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>Извещение о проведении запроса котировок № 0356300085511000003 от «15» марта 2011г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  бескостное, мясопродукты, кура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5290.00 (четыреста пятьдесят пять тысяч двести девяносто) 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1г. по «30» июня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марта 2011_г. по «24» марта 2011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рта 2011г. 0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лтухова Ольга Леонид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бухгалтерия</cp:lastModifiedBy>
  <cp:lastPrinted>2010-01-25T10:34:00Z</cp:lastPrinted>
  <dcterms:modified xsi:type="dcterms:W3CDTF">2011-03-15T09:14:00Z</dcterms:modified>
  <cp:revision>45</cp:revision>
  <dc:subject/>
  <dc:title>Котировка</dc:title>
</cp:coreProperties>
</file>