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ЭА от «15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леба Успенского 5,7, ул. Героев Хасана 26, ул. Запорожская 5/7, Муромская 24, ул. Яблочкова 21., ул. Никулина, 10, ул. Гусарова, 7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 495,00 (Сто двадцать шесть тысяч четыреста девяносто пять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1» марта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ОМТС</dc:creator>
  <dc:description/>
  <cp:keywords/>
  <dc:language>en-US</dc:language>
  <cp:lastModifiedBy>1446</cp:lastModifiedBy>
  <cp:lastPrinted>2011-03-14T14:14:00Z</cp:lastPrinted>
  <dcterms:modified xsi:type="dcterms:W3CDTF">2011-03-14T12:01:00Z</dcterms:modified>
  <cp:revision>4</cp:revision>
  <dc:subject/>
  <dc:title>ИЗВЕЩЕНИЕ от 21 февраля 2011 года №3ЭА</dc:title>
</cp:coreProperties>
</file>