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1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5253"/>
        <w:gridCol w:w="900"/>
        <w:gridCol w:w="108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натрия хлорид -9г, вода для инъекций до 1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 xml:space="preserve">, в недоступном для детей месте, замораживание препарата при условии сохранности герметичности упаковки не является противопоказанием  к его применению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ов для  инфузий  0,9%-250,0мл в емкости из полиэтилена, вместе с инструкциями по применению в количестве, соответствующем количеству упако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64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натрия хлорид -9г, вода для инъекций до 1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, 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ов для  инфузий  0,9%-400,0мл в емкости из полиэтилена, замораживание препарата при условии сохранности герметичности упаковки не является противопоказанием  к ег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натрия хлорид -9г, вода для инъекций до 1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, 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астворов для  инфузий  0,9% в ампулах по 5мл, по 10 ампул в упаковке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        </w:t>
      </w:r>
      <w:r>
        <w:rPr/>
        <w:t>Документы, подтверждающие качество товара передаются вместе с товаром при поста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1:00Z</dcterms:created>
  <dc:creator>-</dc:creator>
  <dc:description/>
  <cp:keywords/>
  <dc:language>en-US</dc:language>
  <cp:lastModifiedBy>1446</cp:lastModifiedBy>
  <cp:lastPrinted>2011-03-10T17:19:00Z</cp:lastPrinted>
  <dcterms:modified xsi:type="dcterms:W3CDTF">2011-03-14T06:00:00Z</dcterms:modified>
  <cp:revision>3</cp:revision>
  <dc:subject/>
  <dc:title>Приложение № 1</dc:title>
</cp:coreProperties>
</file>