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</w:rPr>
      </w:pPr>
      <w:r>
        <w:rPr>
          <w:b/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5 марта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интеллектуальных игр среди молодежных организаций Дзержинского района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интеллектуальных игр среди молодежных организаций Дзержинского района г. Перми» </w:t>
        <w:br/>
        <w:t>Начальная (максимальная) цена контракта (с указанием валюты): 10 000,00 (дес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6 от 05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3.2011 по адресу: г. Пермь Администрация Дзержинского района г. Перми ул. Ленина, д.85 каб. 22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941"/>
        <w:gridCol w:w="2897"/>
        <w:gridCol w:w="3868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1485705, Амбражевич Михаил Леонардович (Адрес: 614097, Пермский край, г.Пермь,ул.Подлесная,27/1-68).</w:t>
        <w:br/>
        <w:t xml:space="preserve">Предложение о цене контракта: 9 700,00 (девять тысяч 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5"/>
        <w:gridCol w:w="1495"/>
        <w:gridCol w:w="5770"/>
        <w:gridCol w:w="16"/>
      </w:tblGrid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убботин Игорь Александрович/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пова Людмила Сергеевна/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Логинова Алевтина Михайловна/</w:t>
            </w:r>
          </w:p>
        </w:tc>
      </w:tr>
      <w:tr>
        <w:trPr/>
        <w:tc>
          <w:tcPr>
            <w:tcW w:w="39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7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56"/>
            </w:tblGrid>
            <w:tr>
              <w:trPr/>
              <w:tc>
                <w:tcPr>
                  <w:tcW w:w="57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И.А. Субботин/ </w:t>
                  </w:r>
                </w:p>
              </w:tc>
            </w:tr>
            <w:tr>
              <w:trPr/>
              <w:tc>
                <w:tcPr>
                  <w:tcW w:w="57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3.2011) 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3.2011 №01563000155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center"/>
        <w:rPr/>
      </w:pPr>
      <w:r>
        <w:rPr/>
        <w:t>Предмет контракта: Оказание услуг по организации и проведению интеллектуальных игр среди молодежных организаций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8"/>
        <w:gridCol w:w="1358"/>
        <w:gridCol w:w="2773"/>
        <w:gridCol w:w="2512"/>
        <w:gridCol w:w="2554"/>
        <w:gridCol w:w="52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03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48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1815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3.2011 №0156300015511000006-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интеллектуальных игр среди молодежных организаций Дзержинского района г. Перми</w:t>
        <w:br/>
        <w:t>Начальная (максимальная) цена контракта (с указанием валюты): 10 000,00 (дес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497"/>
        <w:gridCol w:w="23"/>
        <w:gridCol w:w="541"/>
        <w:gridCol w:w="170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37"/>
        <w:gridCol w:w="452"/>
        <w:gridCol w:w="1884"/>
        <w:gridCol w:w="2943"/>
        <w:gridCol w:w="3782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38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8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).</w:t>
              <w:br/>
              <w:t xml:space="preserve">Сведения о включенных или не включенных расходах в цену товара, работы, услуги: Отсутствует цена товара с указанием сведений о включенных или не включенных в нее расходах </w:t>
            </w:r>
          </w:p>
        </w:tc>
      </w:tr>
      <w:tr>
        <w:trPr/>
        <w:tc>
          <w:tcPr>
            <w:tcW w:w="58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3.2011 №0156300015511000006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jc w:val="center"/>
        <w:rPr/>
      </w:pPr>
      <w:r>
        <w:rPr/>
        <w:t>Предмет контракта: Оказание услуг по организации и проведению интеллектуальных игр среди молодежных организаций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6"/>
        <w:gridCol w:w="198"/>
        <w:gridCol w:w="1913"/>
        <w:gridCol w:w="2856"/>
        <w:gridCol w:w="3814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отказа: </w:t>
              <w:br/>
              <w:t>Пояснение: В соответствии с ч. 3 ст. 47 Федерального закона от 21.07.2005 № 94-ФЗ, как не соответствие требованиям, установленным в извещении о проведении запроса котировок отклонить котировочную заявку, так как отсутствует сведения о включенных в цену расходах</w:t>
            </w:r>
          </w:p>
        </w:tc>
      </w:tr>
      <w:tr>
        <w:trPr/>
        <w:tc>
          <w:tcPr>
            <w:tcW w:w="865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3.2011 №0156300015511000006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интеллектуальных игр среди молодежных организаций Дзержинского района г. Перми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2556"/>
        <w:gridCol w:w="2207"/>
        <w:gridCol w:w="3850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700,00 </w:t>
            </w:r>
          </w:p>
        </w:tc>
        <w:tc>
          <w:tcPr>
            <w:tcW w:w="3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500,00 </w:t>
            </w:r>
          </w:p>
        </w:tc>
        <w:tc>
          <w:tcPr>
            <w:tcW w:w="3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55:00Z</dcterms:created>
  <dc:creator>fin-1</dc:creator>
  <dc:description/>
  <cp:keywords/>
  <dc:language>en-US</dc:language>
  <cp:lastModifiedBy>fin-1</cp:lastModifiedBy>
  <cp:lastPrinted>2011-03-15T10:10:00Z</cp:lastPrinted>
  <dcterms:modified xsi:type="dcterms:W3CDTF">2011-03-15T05:10:00Z</dcterms:modified>
  <cp:revision>5</cp:revision>
  <dc:subject/>
  <dc:title/>
</cp:coreProperties>
</file>