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10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5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и проведению первенства Свердловского района по "Веселым стартам" среди учащихся МОУ СОШ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и проведению первенства Свердловского района по "Веселым стартам" среди учащихся МОУ СОШ» </w:t>
        <w:br/>
        <w:t>Начальная (максимальная) цена контракта (с указанием валюты): 20 000,00 (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10 от 04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Новоселова Ири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5.03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ая краевая организация общественно-государственное объединение Всероссийского физкультурно-спортивного общества "Динам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Краснова,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Газеты 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98434, КПП 590401001 Некоммерческая организация "Фонд содействия развитию культуры и спорта Пермского края "Фобос" (Адрес: 614039, г. Пермь, ул. Газеты Звезда, 79-36).</w:t>
        <w:br/>
        <w:t xml:space="preserve">Предложение о цене контракта: 19 500,00 (девятнадцать тысяч пятьсо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70650, КПП 590401001 Пермская краевая организация общественно-государственное объединение Всероссийского физкультурно-спортивного общества "Динамо" (Адрес: 614039, г. Пермь, ул. Краснова,1).</w:t>
        <w:br/>
        <w:t xml:space="preserve">Предложение о цене контракта: 20 000,00 (двадцать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Петенко Владислав Иго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Новосел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7017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02"/>
            </w:tblGrid>
            <w:tr>
              <w:trPr/>
              <w:tc>
                <w:tcPr>
                  <w:tcW w:w="70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700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5.03.2011)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5.03.2011 №0156300004211000010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и проведению первенства Свердловского района по "Веселым стартам" среди учащихся МОУ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5.03.2011 №0156300004211000010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и проведению первенства Свердловского района по "Веселым стартам" среди учащихся МОУ С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0 000,00 (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краевая организация общественно-государственное объединение Всероссийского физкультурно-спортивного общества "Динамо" , ИНН 590407065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Краснова,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рганизации и проведению первенства Свердловского района по "Веселым стартам" среди учащихся МОУ СОШ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Газеты 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рганизация и проведение первенства Свердловского района по "Веселым стартам" среди учащихся МОУ СОШ</w:t>
              <w:br/>
              <w:t>Сведения о включенных или не включенных расходах в цену товара, работы, услуги: цена включает все налоги, сборы и другие обязательны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5.03.2011 №0156300004211000010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и проведению первенства Свердловского района по "Веселым стартам" среди учащихся МОУ С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70650, КПП 590401001, Пермская краевая организация общественно-государственное объединение Всероссийского физкультурно-спортивного общества "Динам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98434, КПП 590401001,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5.03.2011 №0156300004211000010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и проведению первенства Свердловского района по "Веселым стартам" среди учащихся МОУ С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краевая организация общественно-государственное объединение Всероссийского физкультурно-спортивного общества "Динам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3:00Z</dcterms:created>
  <dc:creator>us2051</dc:creator>
  <dc:description/>
  <cp:keywords/>
  <dc:language>en-US</dc:language>
  <cp:lastModifiedBy>ump22</cp:lastModifiedBy>
  <cp:lastPrinted>2011-03-15T11:47:00Z</cp:lastPrinted>
  <dcterms:modified xsi:type="dcterms:W3CDTF">2011-03-15T11:33:00Z</dcterms:modified>
  <cp:revision>2</cp:revision>
  <dc:subject/>
  <dc:title/>
</cp:coreProperties>
</file>