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156300004211000011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15 марта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организации спортивных мероприятий по плаванию в Свердловском районе города Перми на 2011 год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вердловского района города Перми (ИНН 5904080513, КПП 5904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 контра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услуг по организации спортивных мероприятий по плаванию в Свердловском районе города Перми на 2011 год» </w:t>
        <w:br/>
        <w:t>Начальная (максимальная) цена контракта (с указанием валюты): 120 000,00 (сто двадцать тысяч) Российский руб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156300004211000011 от 04.03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ведения о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, Заказчик: </w:t>
      </w:r>
      <w:r>
        <w:rPr>
          <w:rFonts w:cs="Times New Roman" w:ascii="Times New Roman" w:hAnsi="Times New Roman"/>
          <w:sz w:val="24"/>
          <w:szCs w:val="24"/>
        </w:rPr>
        <w:br/>
        <w:t>Петенко Владислав Игорье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Новоселова Ирина Владими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миссаренко Лариса Леонид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арновецкая Екатерина Пет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Шистерова Лариса Вита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Шабалина Анастаси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15.03.2011 по адресу: 614990, г. Пермь, ул. Сибирская,58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ммерческая организация "Фонд содействия развитию культуры и спорта Пермского края "Фобо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Газеты Звезда, 79-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Аполло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раснополянская,1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номная некоммерческая организация "Спортивный клуб "Кам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раснополянская,1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Результаты проведения запроса котировок</w:t>
      </w: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2833095, КПП 590201001 ООО "Аполлон" (Адрес: 614000, г. Пермь, ул. Краснополянская,17).</w:t>
        <w:br/>
        <w:t xml:space="preserve">Предложение о цене контракта: 119 000,00 (сто девятнадцать тысяч) 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98434, КПП 590401001 Некоммерческая организация "Фонд содействия развитию культуры и спорта Пермского края "Фобос" (Адрес: 614000, г. Пермь, ул. Газеты Звезда, 79-36).</w:t>
        <w:br/>
        <w:t xml:space="preserve">Предложение о цене контракта: 120 000,00 (сто двадцать тысяч) 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59"/>
        <w:gridCol w:w="7096"/>
      </w:tblGrid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тенко Владислав Игорьевич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Новоселова Ирина Владимиро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омиссаренко Лариса Леонидо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Тарновецкая Екатерина Петро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стерова Лариса Витальевна/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абалина Анастасия Никола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представитель </w:t>
            </w:r>
            <w:r>
              <w:rPr/>
              <w:t>Администрация Свердловского района города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Шабалина Анастасия Николаевна 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5.03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15.03.2011 №0156300004211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спортивных мероприятий по плаванию в Свердловском районе города Перми на 201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2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15.03.2011 №0156300004211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спортивных мероприятий по плаванию в Свердловском районе города Перми на 201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120 000,00 (сто два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80"/>
        <w:gridCol w:w="23"/>
        <w:gridCol w:w="516"/>
        <w:gridCol w:w="165"/>
      </w:tblGrid>
      <w:tr>
        <w:trPr/>
        <w:tc>
          <w:tcPr>
            <w:tcW w:w="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ая организация "Фонд содействия развитию культуры и спорта Пермского края "Фобос" , ИНН 5904198434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Газеты Звезда, 79-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рганизация спортивных мероприятий по плаванию в Свердловском районе г. Перми на 2011 г.</w:t>
              <w:br/>
              <w:t>Сведения о включенных или не включенных расходах в цену товара, работы, услуги: цена включает все налоги, сборы и други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Аполлон" , ИНН 5902833095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раснополянская,1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по организации спортивных мероприятий по плаванию в Свердловском районе города Перми на 2011 год</w:t>
              <w:br/>
              <w:t>Сведения о включенных или не включенных расходах в цену товара, работы, услуги: цена включает все расходы, уплату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ая некоммерческая организация "Спортивный клуб "Кама" , ИНН 7707083893, КПП 590202002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раснополянская,1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по организации спортивных мероприятий по плаванию в Свердловском районе города Перми на 2011 год</w:t>
              <w:br/>
              <w:t>Сведения о включенных или не включенных расходах в цену товара, работы, услуги: цена включает все расходы, уплату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15.03.2011 №0156300004211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спортивных мероприятий по плаванию в Свердловском районе города Перми на 201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98434, КПП 590401001, Некоммерческая организация "Фонд содействия развитию культуры и спорта Пермского края "Фобо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833095, КПП 590201001, ООО "Аполло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707083893, КПП 590202002, Автономная некоммерческая организация "Спортивный клуб "Кам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15.03.2011 №0156300004211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спортивных мероприятий по плаванию в Свердловском районе города Перми на 201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ая организация "Фонд содействия развитию культуры и спорта Пермского края "Фобо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Аполло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ая некоммерческая организация "Спортивный клуб "Кам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34:00Z</dcterms:created>
  <dc:creator>us2051</dc:creator>
  <dc:description/>
  <cp:keywords/>
  <dc:language>en-US</dc:language>
  <cp:lastModifiedBy>ump22</cp:lastModifiedBy>
  <cp:lastPrinted>2011-03-15T11:49:00Z</cp:lastPrinted>
  <dcterms:modified xsi:type="dcterms:W3CDTF">2011-03-15T11:34:00Z</dcterms:modified>
  <cp:revision>2</cp:revision>
  <dc:subject/>
  <dc:title/>
</cp:coreProperties>
</file>