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15» марта 2011 год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___________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1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по обеспечению конечных остановочных пунктов городского пассажирского транспорта на территории города Перми </w:t>
      </w:r>
      <w:r>
        <w:rPr>
          <w:sz w:val="22"/>
          <w:szCs w:val="22"/>
        </w:rPr>
        <w:t xml:space="preserve">контейнерами для сбора твердых бытовых отходов </w:t>
      </w:r>
      <w:r>
        <w:rPr>
          <w:sz w:val="24"/>
          <w:szCs w:val="24"/>
        </w:rPr>
        <w:t>и их обслужи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установка и обслуживание контейнеров)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ехническим заданием, являющимся неотъемлемой частью контракта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>б)</w:t>
        <w:tab/>
        <w:t>требованиями Правил благоустройства и содержания территории в городе Перми, утвержденных решением Пермской городской Думы от 29.01.2008 №4, и СанПин 42-128-4690-88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ами установки контейнеров (Приложения №2, №3, №4, №5, №6, №7, №8, №9, №10 к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договором на вывоз твердых бытовых отходов на полигон, копия которого предоставляется Заказчику при подписании настояще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1» ма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в течение 3 (Трех) календарных дней с момента подписания Сторонами настоящего контракта, окончание оказания услуг – «31» ма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при условии отсутствия несоответствий по качеств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 установки и обслуживания контейнеров в соответствии с настоящим контрактом за апрель 2011 г. при условии отсутствия несоответствий по качеству составляет _____________________ (_____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 установки и обслуживания контейнеров в соответствии с настоящим контрактом за май 2011 г. при условии отсутствия несоответствий по качеству составляет _____________________ (_____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В случае выявления несоответствий по качеству оказываемых услуг, стоимость услуг, подлежащая оплате за отчетный месяц, рассчитывается в порядке, предусмотренном п.4.6. и п.4.7. настоящего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закупку, перевозку, обслуживание контейнеров, страхование, оплату налогов, сборов, пошлин и иных платежей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плата оказанных услуг осуществляется </w:t>
      </w:r>
      <w:r>
        <w:rPr/>
        <w:t xml:space="preserve">по окончании каждого отчетного месяца в течение 15 (Пятнадцати) банковских дней с момента подписания обеими Сторонами акта сдачи-приемки оказанных услуг за отчетный месяц (форма акта – Приложение №11 </w:t>
      </w:r>
      <w:r>
        <w:rPr>
          <w:szCs w:val="24"/>
        </w:rPr>
        <w:t>к настоящему контракту)</w:t>
      </w:r>
      <w:r>
        <w:rPr/>
        <w:t xml:space="preserve">, акта (ов) контрольной (ых) проверки (проверок), проведенной (ых) в течение отчетного месяца (форма акта - </w:t>
      </w:r>
      <w:r>
        <w:rPr>
          <w:szCs w:val="24"/>
        </w:rPr>
        <w:t>Приложение №12 к настоящему контракту)</w:t>
      </w:r>
      <w:r>
        <w:rPr/>
        <w:t>, и предоставления Заказчику счета и счета-фактуры за оказанные услуг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, Правил благоустройства и содержания территории в городе Перми, утвержденных решением Пермской городской Думы от 29.01.2008 №4, СанПин 42-128-4690-88, а также схемам установки контейнеров для сбора ТБО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2 (Дву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 для каждого контейнера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контейнера и/или установка контейнера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ненадлежащее санитарно-техническое обслуживание (переполненность контейнера мусором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аличие бытового мусора на территории вокруг контейнера в радиусе 3 м. – 2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 проведение дезинфекционной обработки контейнеров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на контейнер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контейнера (наличие рекламы, граффити, наклеек) – 5 баллов;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, подлежащая оплате за установку и обслуживание 1 контейнера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контейнера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контейнера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контейнер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контейнера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лично без привлечения субподрядных организаций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контейнеры для сбора ТБО в соответствии с п.1.1. контракта в течение 4 (Четы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контейнеров для сбора ТБО, переместить или демонтировать контейнер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и своевременно устранять несоответствия качества, указанные в актах контрольных проверок Заказчик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обеспечивать ремонт контейнеров, либо производить их замену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контейнеров для сбора ТБО на конечных остановочных пунктах городского пассажирского транспорта в соответствии со схемами установки контейнеров для сбора ТБО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контейнеров для сбора ТБО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>своевременно осуществлять приемку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2 (Два) часа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При нарушении срока начала оказания услуг, установленного п.2.2. настоящего контракта, Подрядчик уплачивает Заказчику неустойку в размере 1(Одного) % от общей стоимости услуг, указанной в пункте 3.1 настоящего контракта, за каждый день просрочк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контейнеров для сбора ТБО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контейнеров для сбора ТБО </w:t>
      </w:r>
      <w:r>
        <w:rPr/>
        <w:t xml:space="preserve">от всех видов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контейнеров для сбора ТБО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/_____________</w:t>
        <w:tab/>
        <w:tab/>
        <w:tab/>
        <w:t>_____________/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>
          <w:szCs w:val="24"/>
        </w:rPr>
        <w:t>от «__» _________ 2011 г. № ____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мест установки контейнеров и их количество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80"/>
        <w:gridCol w:w="3278"/>
        <w:gridCol w:w="2551"/>
        <w:gridCol w:w="1243"/>
      </w:tblGrid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онтейнеров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Новый Кры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ерала Панфил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ени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втозавод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асиль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озер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рясолоб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пру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ядов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исим (Т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905 г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Садо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рш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Крохал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Курчат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ладимир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арьин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ывоз мусора необходимо производить не реже  3 раз в неделю, а с остановочных пунктов «м/р Садовый» и «м/р Владимирский» ежедневн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2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Новый Крым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660</wp:posOffset>
                </wp:positionH>
                <wp:positionV relativeFrom="paragraph">
                  <wp:posOffset>492125</wp:posOffset>
                </wp:positionV>
                <wp:extent cx="546735" cy="941705"/>
                <wp:effectExtent l="26035" t="25400" r="37465" b="476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941760"/>
                          <a:chOff x="0" y="0"/>
                          <a:chExt cx="546840" cy="941760"/>
                        </a:xfrm>
                      </wpg:grpSpPr>
                      <wps:wsp>
                        <wps:cNvSpPr/>
                        <wps:spPr>
                          <a:xfrm rot="17623200">
                            <a:off x="222840" y="2710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123120" y="4978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326520" y="3564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24120" y="7246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41.55pt;width:39.25pt;height:68.5pt" coordorigin="754,831" coordsize="785,1370">
                <v:rect id="shape_0" fillcolor="#c0504d" stroked="t" o:allowincell="f" style="position:absolute;left:1067;top:1202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910;top:1559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1230;top:831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754;top:1916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98210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02" t="19233" r="5064" b="10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292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3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ДК имени Киро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7125</wp:posOffset>
                </wp:positionH>
                <wp:positionV relativeFrom="paragraph">
                  <wp:posOffset>553085</wp:posOffset>
                </wp:positionV>
                <wp:extent cx="196215" cy="18097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88.75pt;margin-top:43.5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8530</wp:posOffset>
                </wp:positionH>
                <wp:positionV relativeFrom="paragraph">
                  <wp:posOffset>676910</wp:posOffset>
                </wp:positionV>
                <wp:extent cx="196215" cy="18097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73.9pt;margin-top:53.3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6035040" cy="2606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0" t="20249" r="4010" b="14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0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 «микрорайон Василье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5905500" cy="3133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8pt;width:464.95pt;height:2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59055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85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05pt;margin-top:1.8pt;width:464.95pt;height:22.4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92710</wp:posOffset>
                </wp:positionV>
                <wp:extent cx="1105535" cy="173418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7.3pt;width:86.9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7425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7.75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429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2.7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53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27.7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230</wp:posOffset>
                </wp:positionH>
                <wp:positionV relativeFrom="paragraph">
                  <wp:posOffset>86995</wp:posOffset>
                </wp:positionV>
                <wp:extent cx="1896745" cy="819150"/>
                <wp:effectExtent l="74295" t="467995" r="73025" b="467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6400">
                          <a:off x="0" y="0"/>
                          <a:ext cx="189684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pt;margin-top:6.8pt;width:149.3pt;height:64.45pt;mso-wrap-style:none;v-text-anchor:middle;rotation:3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141605</wp:posOffset>
                </wp:positionV>
                <wp:extent cx="2038985" cy="41021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94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1.15pt;width:160.5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158750</wp:posOffset>
                </wp:positionV>
                <wp:extent cx="259715" cy="25082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.05pt;margin-top:12.5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ов для сбора мусора</w:t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1365</wp:posOffset>
                </wp:positionH>
                <wp:positionV relativeFrom="paragraph">
                  <wp:posOffset>1606550</wp:posOffset>
                </wp:positionV>
                <wp:extent cx="196215" cy="180975"/>
                <wp:effectExtent l="19685" t="19685" r="31115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26.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1365</wp:posOffset>
                </wp:positionH>
                <wp:positionV relativeFrom="paragraph">
                  <wp:posOffset>1862455</wp:posOffset>
                </wp:positionV>
                <wp:extent cx="196215" cy="182245"/>
                <wp:effectExtent l="19685" t="19685" r="31115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21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46.65pt;width:15.4pt;height:14.3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1365</wp:posOffset>
                </wp:positionH>
                <wp:positionV relativeFrom="paragraph">
                  <wp:posOffset>2331720</wp:posOffset>
                </wp:positionV>
                <wp:extent cx="196215" cy="180975"/>
                <wp:effectExtent l="19685" t="19685" r="3111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83.6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1365</wp:posOffset>
                </wp:positionH>
                <wp:positionV relativeFrom="paragraph">
                  <wp:posOffset>2092325</wp:posOffset>
                </wp:positionV>
                <wp:extent cx="196215" cy="180975"/>
                <wp:effectExtent l="19685" t="19685" r="31115" b="406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64.7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595620" cy="35433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91" t="14683" r="11392" b="1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4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6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икрорайон Зап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4690</wp:posOffset>
                </wp:positionH>
                <wp:positionV relativeFrom="paragraph">
                  <wp:posOffset>3083560</wp:posOffset>
                </wp:positionV>
                <wp:extent cx="228600" cy="217170"/>
                <wp:effectExtent l="19050" t="1905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54.7pt;margin-top:242.8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6217920" cy="34290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04" t="23324" r="0" b="10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165100</wp:posOffset>
                </wp:positionV>
                <wp:extent cx="228600" cy="217170"/>
                <wp:effectExtent l="19050" t="19050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3.3pt;margin-top:13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7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 «Вис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2488565</wp:posOffset>
                </wp:positionV>
                <wp:extent cx="228600" cy="21717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42.7pt;margin-top:195.9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8515</wp:posOffset>
                </wp:positionH>
                <wp:positionV relativeFrom="paragraph">
                  <wp:posOffset>2488565</wp:posOffset>
                </wp:positionV>
                <wp:extent cx="228600" cy="217170"/>
                <wp:effectExtent l="19050" t="19050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64.45pt;margin-top:195.9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61380" cy="37795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30" t="19478" r="-3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186690</wp:posOffset>
                </wp:positionV>
                <wp:extent cx="228600" cy="21717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.2pt;margin-top:14.7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8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Садов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3490</wp:posOffset>
                </wp:positionH>
                <wp:positionV relativeFrom="paragraph">
                  <wp:posOffset>1635125</wp:posOffset>
                </wp:positionV>
                <wp:extent cx="228600" cy="217170"/>
                <wp:effectExtent l="27940" t="27305" r="40640" b="48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6200"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98.7pt;margin-top:128.7pt;width:17.95pt;height:17.05pt;mso-wrap-style:none;v-text-anchor:middle;rotation:8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0</wp:posOffset>
                </wp:positionH>
                <wp:positionV relativeFrom="paragraph">
                  <wp:posOffset>1616075</wp:posOffset>
                </wp:positionV>
                <wp:extent cx="228600" cy="217170"/>
                <wp:effectExtent l="27940" t="27305" r="40640" b="488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20pt;margin-top:127.2pt;width:17.95pt;height:17.05pt;mso-wrap-style:none;v-text-anchor:middle;rotation:8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49315" cy="268986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03" t="19993" r="9307" b="15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689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910</wp:posOffset>
                </wp:positionH>
                <wp:positionV relativeFrom="paragraph">
                  <wp:posOffset>135255</wp:posOffset>
                </wp:positionV>
                <wp:extent cx="228600" cy="217170"/>
                <wp:effectExtent l="19050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3.3pt;margin-top:10.6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ов для сбора мус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9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Владимир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7740</wp:posOffset>
                </wp:positionH>
                <wp:positionV relativeFrom="paragraph">
                  <wp:posOffset>1868170</wp:posOffset>
                </wp:positionV>
                <wp:extent cx="152400" cy="155575"/>
                <wp:effectExtent l="19050" t="19685" r="31750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6.2pt;margin-top:147.1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765</wp:posOffset>
                </wp:positionH>
                <wp:positionV relativeFrom="paragraph">
                  <wp:posOffset>1868170</wp:posOffset>
                </wp:positionV>
                <wp:extent cx="152400" cy="155575"/>
                <wp:effectExtent l="19050" t="19685" r="31750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61.95pt;margin-top:147.1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852160" cy="3505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739" t="17428" r="12676" b="1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505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184785</wp:posOffset>
                </wp:positionV>
                <wp:extent cx="152400" cy="155575"/>
                <wp:effectExtent l="19050" t="19685" r="3175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.7pt;margin-top:14.55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10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Крохале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0490</wp:posOffset>
                </wp:positionH>
                <wp:positionV relativeFrom="paragraph">
                  <wp:posOffset>2273300</wp:posOffset>
                </wp:positionV>
                <wp:extent cx="142875" cy="125095"/>
                <wp:effectExtent l="19685" t="19685" r="31115" b="406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08.7pt;margin-top:179pt;width:11.2pt;height:9.8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2444750</wp:posOffset>
                </wp:positionV>
                <wp:extent cx="142875" cy="125095"/>
                <wp:effectExtent l="19685" t="19685" r="31115" b="406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08.7pt;margin-top:192.5pt;width:11.2pt;height:9.8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00420" cy="334518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270" t="14867" r="2891" b="1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345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</wp:posOffset>
                </wp:positionH>
                <wp:positionV relativeFrom="paragraph">
                  <wp:posOffset>183515</wp:posOffset>
                </wp:positionV>
                <wp:extent cx="209550" cy="174625"/>
                <wp:effectExtent l="19050" t="19685" r="3175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4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.8pt;margin-top:14.45pt;width:16.45pt;height:13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center"/>
        <w:rPr/>
      </w:pPr>
      <w:r>
        <w:rPr/>
        <w:t>Приложение № 1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1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1 г. по «____» _______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1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контейне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2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1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/>
      </w:pPr>
      <w:r>
        <w:rPr>
          <w:sz w:val="24"/>
          <w:szCs w:val="24"/>
        </w:rPr>
        <w:t>«___» ___________ 2011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конте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кту контрольной проверки</w:t>
      </w:r>
    </w:p>
    <w:p>
      <w:pPr>
        <w:pStyle w:val="Normal"/>
        <w:jc w:val="right"/>
        <w:rPr/>
      </w:pPr>
      <w:r>
        <w:rPr/>
        <w:t>от «___» _____________ 2011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1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81"/>
        <w:gridCol w:w="1984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соответствий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ейнера и/или установка контейнера в несоответствии со схем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анитарно -техническое обслуживание (переполненность контейнера мусор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бытового мусора на территории вокруг контейнера в радиусе 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дение дезинфекционной обработки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онтейнере маркировки с указанием телефонов обслуживающей организации и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эстетическое и санитарное состояние контейнера (наличие рекламы, граффити, накле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708" w:gutter="0" w:header="851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/ __________________</w:t>
      <w:tab/>
      <w:tab/>
      <w:t>________________ / 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z w:val="24"/>
    </w:rPr>
  </w:style>
  <w:style w:type="character" w:styleId="Style13">
    <w:name w:val="Основной текст Знак"/>
    <w:basedOn w:val="Style10"/>
    <w:qFormat/>
    <w:rPr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16:00Z</dcterms:created>
  <dc:creator>Пользователь</dc:creator>
  <dc:description/>
  <cp:keywords/>
  <dc:language>en-US</dc:language>
  <cp:lastModifiedBy>gkik</cp:lastModifiedBy>
  <cp:lastPrinted>2011-03-01T09:50:00Z</cp:lastPrinted>
  <dcterms:modified xsi:type="dcterms:W3CDTF">2011-03-14T10:58:00Z</dcterms:modified>
  <cp:revision>72</cp:revision>
  <dc:subject/>
  <dc:title>                                                Договор  № 2</dc:title>
</cp:coreProperties>
</file>