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>проведении запроса котировок</w:t>
      </w:r>
    </w:p>
    <w:p>
      <w:pPr>
        <w:pStyle w:val="Normal"/>
        <w:jc w:val="right"/>
        <w:rPr/>
      </w:pPr>
      <w:r>
        <w:rPr/>
        <w:t>от «15» марта 2011 года № 2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ейнерами для сбора твердых бытовых отходов и их обслужива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итель обеспечивает наличие и обслуживание контейнеров для сбора твердых бытовых отходов (далее – ТБО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 конечных остановочных пунктах городского пассажирского транспорта на территории города Перми в соответствии с перечнем и схемами установки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Перечень мест установки контейнеров и их количество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1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80"/>
        <w:gridCol w:w="3278"/>
        <w:gridCol w:w="2551"/>
        <w:gridCol w:w="1839"/>
      </w:tblGrid>
      <w:tr>
        <w:trPr>
          <w:trHeight w:val="7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онечного остановочного пункт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сторасположение 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контейнеров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Новый Кры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енерала Панфилов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К имени Кир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втозаводска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джоникидзе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Васильев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Железнодорожна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джоникидзе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Заозерь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рясолобов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вилихин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Запру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ядовска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вилихин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Висим (Тм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905 год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вилихин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Садовы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рш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Крохал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кадемика Курчатов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ло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Владимир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агарьинска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роприятия по организации сбора, временного хранения, регулярного </w:t>
      </w:r>
      <w:r>
        <w:rPr>
          <w:sz w:val="24"/>
        </w:rPr>
        <w:t xml:space="preserve">вывоза ТБО </w:t>
      </w:r>
      <w:r>
        <w:rPr>
          <w:color w:val="000000"/>
          <w:sz w:val="24"/>
          <w:szCs w:val="24"/>
        </w:rPr>
        <w:t xml:space="preserve">необходимо производить в соответствии с требованиями </w:t>
      </w:r>
      <w:r>
        <w:rPr>
          <w:sz w:val="24"/>
          <w:szCs w:val="24"/>
        </w:rPr>
        <w:t xml:space="preserve">Правил благоустройства и содержания территории в городе Перми, утвержденных решением Пермской городской Думы от 29.01.2008 №4 и </w:t>
      </w:r>
      <w:r>
        <w:rPr>
          <w:sz w:val="24"/>
        </w:rPr>
        <w:t xml:space="preserve">Санитарных правил содержания территорий населенных мест </w:t>
      </w:r>
      <w:r>
        <w:rPr>
          <w:sz w:val="24"/>
          <w:szCs w:val="24"/>
        </w:rPr>
        <w:t>42-128-4690-88.</w:t>
      </w:r>
    </w:p>
    <w:p>
      <w:pPr>
        <w:pStyle w:val="Normal"/>
        <w:widowControl/>
        <w:ind w:firstLine="708"/>
        <w:jc w:val="both"/>
        <w:rPr/>
      </w:pPr>
      <w:r>
        <w:rPr>
          <w:b/>
          <w:color w:val="000000"/>
          <w:sz w:val="24"/>
          <w:szCs w:val="24"/>
        </w:rPr>
        <w:t>Требования к обслуживанию контейнеров: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быть стандартными, металлическими,</w:t>
      </w:r>
      <w:r>
        <w:rPr>
          <w:sz w:val="24"/>
          <w:szCs w:val="24"/>
        </w:rPr>
        <w:t xml:space="preserve"> обеспечивающими механизированную выгрузку ТБО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</w:t>
      </w:r>
      <w:r>
        <w:rPr>
          <w:sz w:val="24"/>
          <w:szCs w:val="24"/>
        </w:rPr>
        <w:t xml:space="preserve">онтейнеры должны быть в технически исправном состоянии и иметь надлежащий эстетический вид.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быть объемом 0,75 – 0,8 куб.м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На все контейнеры должна быть нанесена маркировка </w:t>
      </w:r>
      <w:r>
        <w:rPr>
          <w:color w:val="000000"/>
          <w:sz w:val="24"/>
          <w:szCs w:val="24"/>
        </w:rPr>
        <w:t>(наклейка) с указанием телефонов обслуживающей организации и Заказчика (т. 250-25-50)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содержаться в надлежащем санитарном состоянии, постоянно находиться в чистом состоянии снаружи, на контейнерах не должно быть надписей, граффити, рекламы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не должны быть переполнены мусором выше верхней кромки края контейнера.</w:t>
      </w:r>
      <w:r>
        <w:rPr>
          <w:sz w:val="24"/>
          <w:szCs w:val="24"/>
        </w:rPr>
        <w:t xml:space="preserve"> Эксплуатация контейнеров с переполнением мусора запрещается.</w:t>
      </w:r>
      <w:r>
        <w:rPr>
          <w:sz w:val="24"/>
        </w:rPr>
        <w:t xml:space="preserve"> Не допускается загнивание и разложение отходов в контейнерах.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етний период необходимо обязательное проведение дезинфекции контейнеров с периодичностью не реже 2 раз в месяц, в зимний период – не реже 1 раза в месяц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Вывоз мусора необходимо производить не реже 3 раз в неделю, а с остановочных пунктов «м/р Садовый» и «м/р Владимирский» ежедневно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Уборку мусора, образовавшегося при выгрузке из контейнеров в мусоровоз, обязана производить организация, осуществляющая вывоз ТБО. </w:t>
      </w:r>
      <w:r>
        <w:rPr>
          <w:color w:val="000000"/>
          <w:sz w:val="24"/>
          <w:szCs w:val="24"/>
        </w:rPr>
        <w:t>В радиусе 3-х метров от контейнеров не должно быть бытового мусора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зимний период подъездные пути и подходы к контейнерам должны быть очищены от снега и наледей. 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ывоз ТБО допускается только на специально отведенные полигоны бытовых и пищевых отходов.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</w:t>
        <w:tab/>
        <w:tab/>
        <w:tab/>
        <w:t xml:space="preserve">____________________________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/____________</w:t>
        <w:tab/>
        <w:tab/>
        <w:tab/>
        <w:t>_______________/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/ ___________________</w:t>
      <w:tab/>
      <w:tab/>
      <w:t>___________________/ __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45:00Z</dcterms:created>
  <dc:creator>Compaq-2</dc:creator>
  <dc:description/>
  <cp:keywords/>
  <dc:language>en-US</dc:language>
  <cp:lastModifiedBy>gkik</cp:lastModifiedBy>
  <cp:lastPrinted>2010-08-16T11:53:00Z</cp:lastPrinted>
  <dcterms:modified xsi:type="dcterms:W3CDTF">2011-03-14T10:58:00Z</dcterms:modified>
  <cp:revision>26</cp:revision>
  <dc:subject/>
  <dc:title/>
</cp:coreProperties>
</file>