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3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сердечнососудистые средства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5»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сердечнососудистые средства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Е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сердечнососудистые средства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90 434,00 руб. (Сто девяносто тысяч четыреста тридцать четыре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3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</w:t>
      </w:r>
      <w:r>
        <w:rPr/>
        <w:t>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olgapeo</cp:lastModifiedBy>
  <cp:lastPrinted>2011-03-11T11:36:00Z</cp:lastPrinted>
  <dcterms:modified xsi:type="dcterms:W3CDTF">2011-03-11T14:02:00Z</dcterms:modified>
  <cp:revision>45</cp:revision>
  <dc:subject/>
  <dc:title>ПРОТОКОЛ № 91А/__/__ </dc:title>
</cp:coreProperties>
</file>