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34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диуретические средства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5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диуретически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Е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диуретически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4 296,00 руб. (Девяносто четыре тысячи двести девяносто шес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3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5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 Заявка № 2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</w:t>
      </w:r>
      <w:r>
        <w:rPr/>
        <w:t>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olgapeo</cp:lastModifiedBy>
  <cp:lastPrinted>2011-03-11T11:36:00Z</cp:lastPrinted>
  <dcterms:modified xsi:type="dcterms:W3CDTF">2011-03-11T14:20:00Z</dcterms:modified>
  <cp:revision>47</cp:revision>
  <dc:subject/>
  <dc:title>ПРОТОКОЛ № 91А/__/__ </dc:title>
</cp:coreProperties>
</file>