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32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аво заключить договор на поставку медикаментов (противовоспалительные нестероидные препараты) для муниципального учреждения здравоохранения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5»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противовоспалительные нестероидные препараты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Е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противовоспалительные нестероидные препараты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7 718,00 руб. (Сто шестьдесят семь тысяч семьсот восемнадцать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3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3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7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</w:t>
      </w:r>
      <w:r>
        <w:rPr/>
        <w:t>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3-15T09:41:00Z</dcterms:modified>
  <cp:revision>49</cp:revision>
  <dc:subject/>
  <dc:title>ПРОТОКОЛ № 91А/__/__ </dc:title>
</cp:coreProperties>
</file>