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52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15.03.2011 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бование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>
          <w:b/>
        </w:rPr>
        <w:t xml:space="preserve"> для МУЗ «ГДКБ № 9 им.  Пичугина П.И.»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300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>SEV</dc:creator>
  <dc:description>Приложение № 1</dc:description>
  <cp:keywords/>
  <dc:language>en-US</dc:language>
  <cp:lastModifiedBy>economist2</cp:lastModifiedBy>
  <cp:lastPrinted>2008-11-27T16:57:00Z</cp:lastPrinted>
  <dcterms:modified xsi:type="dcterms:W3CDTF">2011-03-15T04:24:00Z</dcterms:modified>
  <cp:revision>7</cp:revision>
  <dc:subject/>
  <dc:title>Техническое задание</dc:title>
</cp:coreProperties>
</file>