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19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ых комплектующ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партамент имуществен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iofinans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8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ояршинова И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компьютерных комплектующ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выполнения работ, оказания услуг) включает расходы на перевозку, страхование,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) Системная плата Asus Intel NM10 + Intel® Atom D510 или эквивалент в количестве - 14шт. 2) Жесткий диск 1500,0 Gb HDD (WD15EARS) или эквивалент в количестве - 1шт. Технические характеристики поставляемого товара в Приложении №1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Сибирская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3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.03.2011 15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2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5.03.2011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5:59:00Z</dcterms:created>
  <dc:creator>tcikulaeva</dc:creator>
  <dc:description/>
  <cp:keywords/>
  <dc:language>en-US</dc:language>
  <cp:lastModifiedBy>tcikulaeva</cp:lastModifiedBy>
  <dcterms:modified xsi:type="dcterms:W3CDTF">2011-03-15T07:21:00Z</dcterms:modified>
  <cp:revision>3</cp:revision>
  <dc:subject/>
  <dc:title/>
</cp:coreProperties>
</file>