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Технические характеристики поставляемого товар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550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8"/>
              <w:gridCol w:w="726"/>
            </w:tblGrid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Cs w:val="20"/>
                    </w:rPr>
                  </w:pPr>
                  <w:r>
                    <w:rPr>
                      <w:szCs w:val="20"/>
                    </w:rPr>
                    <w:t>Наименование, характеристики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Cs w:val="20"/>
                    </w:rPr>
                  </w:pPr>
                  <w:r>
                    <w:rPr>
                      <w:szCs w:val="20"/>
                    </w:rPr>
                    <w:t>Кол-в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Cs w:val="20"/>
                    </w:rPr>
                  </w:pPr>
                  <w:r>
                    <w:rPr>
                      <w:szCs w:val="20"/>
                    </w:rPr>
                    <w:t>Компьютерные комплектующие</w:t>
                  </w:r>
                </w:p>
              </w:tc>
            </w:tr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Внешний жесткий диск Asus USB2.0 500Gb 2.5” 5400rpm или эквивалент со следующими характеристиками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Применение: внешний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Форм-фактор: 2.5"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Объем: 500 Гб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Скорость вращения: не менее 5400rpm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ind w:firstLine="231"/>
                    <w:jc w:val="both"/>
                    <w:rPr>
                      <w:rFonts w:eastAsia="Arial Unicode MS"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5. Подключение: USB 2.0, ESATA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Блок питания FSP ATX 350W (12cm Fan, SATA) или эквивалент со следующими характеристиками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Мощность: не менее 350 Вт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Размеры вентилятора(ов): 120 х 120 мм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Поддерживаемое напряжение: 220 В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Наличие выключателя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rFonts w:eastAsia="Arial Unicode MS"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5. Подключение: SATA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Модуль памяти Kingston 1Gb 800MHz DDR2 или эквивалент со следующими характеристиками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Тип памяти: DDR2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Форм-фактор: DIMM 240-контактный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Тактовая частота: 800 МГц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Пропускная способность: 6400 Мб/с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rFonts w:eastAsia="Arial Unicode MS"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5. Объем: 1 Гб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Жесткий диск Seagate SATAII 160Gb Barracuda 7200rpm 8Mb или эквивалент со следующими характеристиками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Тип носителя: магнитный диск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Объем: 160 Гб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Скорость вращения шпинделя: 7200 rpm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Объем буферной памяти: не менее 8 Мб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Интерфейс HDD: SATA-II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0" w:firstLine="231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Пропускная способность интерфейса: 300 Мбит/с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ind w:firstLine="231"/>
                    <w:jc w:val="both"/>
                    <w:rPr>
                      <w:rFonts w:eastAsia="Arial Unicode MS"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7. Среднее время доступа (чтение): не более 11 мс 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;Arial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sz w:val="24"/>
    </w:rPr>
  </w:style>
  <w:style w:type="character" w:styleId="Style15">
    <w:name w:val=" Знак Знак"/>
    <w:qFormat/>
    <w:rPr>
      <w:rFonts w:eastAsia="Times New Roman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rFonts w:eastAsia="Times New Roman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10:00Z</dcterms:created>
  <dc:creator>Malkova</dc:creator>
  <dc:description/>
  <cp:keywords/>
  <dc:language>en-US</dc:language>
  <cp:lastModifiedBy>tcikulaeva</cp:lastModifiedBy>
  <dcterms:modified xsi:type="dcterms:W3CDTF">2011-03-03T07:10:00Z</dcterms:modified>
  <cp:revision>2</cp:revision>
  <dc:subject/>
  <dc:title>Приложение № 1</dc:title>
</cp:coreProperties>
</file>