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мпьютерных комплектующ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мпьютерных комплектующ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5 42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) Внешний жесткий диск Asus USB2.0 500Gb 2.5” 5400rpm или эквивалент в количестве - 1шт. 2) Блок питания FSP ATX 350W (12cm Fan, SATA) или эквивалент в количестве - 20шт. 3) Модуль памяти Kingston 1Gb 800MHz DDR2 или эквивалент в количестве - 15шт. 4) Жесткий диск Seagate SATAII 160Gb Barracuda 7200rpm 8Mb или эквивалент в количестве - 15шт. Технические характеристики поставляемого товара в приложении №1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3.2011 15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5.03.2011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58:00Z</dcterms:created>
  <dc:creator>tcikulaeva</dc:creator>
  <dc:description/>
  <cp:keywords/>
  <dc:language>en-US</dc:language>
  <cp:lastModifiedBy>tcikulaeva</cp:lastModifiedBy>
  <dcterms:modified xsi:type="dcterms:W3CDTF">2011-03-15T07:43:00Z</dcterms:modified>
  <cp:revision>4</cp:revision>
  <dc:subject/>
  <dc:title/>
</cp:coreProperties>
</file>