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_2011 года  №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;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/>
      </w:pP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Стахановская, 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31,0 кв.м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66,3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сроком до 03.07.2011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Авиационная, 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оенные нежилые помещения общей площадью 131,5 кв.м в подвале 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72,8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Новосибирская, 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50,4 кв.м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25,1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сроком до 04.08.2015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Адмирала Ушакова, 55/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31,8 кв.м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26,1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Суперфосфатная, 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91,3 кв.м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0,62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Суперфосфатная, 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7,3 кв.м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0,0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Суперфосфатная, 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401,2 кв.м на 2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,74 тыс.руб. </w:t>
            </w:r>
          </w:p>
          <w:p>
            <w:pPr>
              <w:pStyle w:val="Normal"/>
              <w:jc w:val="both"/>
              <w:rPr/>
            </w:pPr>
            <w:r>
              <w:rPr/>
              <w:t>Часть помещений  обременены договором аренды, заключенным с юридическим лицом на неопределенный срок.</w:t>
            </w:r>
          </w:p>
          <w:p>
            <w:pPr>
              <w:pStyle w:val="Normal"/>
              <w:jc w:val="both"/>
              <w:rPr/>
            </w:pPr>
            <w:r>
              <w:rPr/>
              <w:t>Часть помещений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Стахановская, 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9,1 кв.м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 2, 53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Яблочкова, 23б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 стоящее 1-этажное здание общей площадью 421,8 кв.м с земельным участком площадью 893,0 кв.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здания –  42,67 тыс.руб. </w:t>
            </w:r>
          </w:p>
          <w:p>
            <w:pPr>
              <w:pStyle w:val="Normal"/>
              <w:jc w:val="both"/>
              <w:rPr/>
            </w:pPr>
            <w:r>
              <w:rPr/>
              <w:t>Здание пустуе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Адмирала Старикова, 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310,1 кв.м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707,0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, заключенными с индивидуальными предпринимателями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Адмирала Старикова, 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64,5 кв.м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47,0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Адмирала Старикова, 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   площадью 58,2 кв.м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32,7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Менжинского, 49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356,5 кв.м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551,22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Менжинского, 49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31,2 кв.м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8,24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Соликамская, 2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 стоящее 2-этажное здание общей площадью 214,2 кв.м с земельным участком площадью 3387,0 кв.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здания –  680,4 тыс.руб. </w:t>
            </w:r>
          </w:p>
          <w:p>
            <w:pPr>
              <w:pStyle w:val="Normal"/>
              <w:jc w:val="both"/>
              <w:rPr/>
            </w:pPr>
            <w:r>
              <w:rPr/>
              <w:t>Здание обременено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Хабаровская, 1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69,0 кв.м на 1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75,5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, заключенными с индивидуальными предпринимателями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Геологов, 11/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113,1 кв.м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52,8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, заключенными с юридическим лицом  и индивидуальным предпринимателем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Бенгальская, 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18,2 кв.м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4,88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сроком до 02.062011          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Чебоксарская, 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9,3 кв.м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4,5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Экскаваторная, 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203,1 кв.м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179,3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Экскаваторная, 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209,5 кв.м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216,5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Экскаваторная, 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111,1 кв.м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645,1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Сигаева, 2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завершенный строительством многовкартирный жилой дом обще площадью застройки 385,4 кв.м с земельным участком  площадью 8754,81 кв.м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здания – 39 633,55 тыс.руб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Нахимова, 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161,7 кв.м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13,5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Автозаводская, 8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отдельно стоящих нежилых зданий с земельным участком площадью 8423±32,0 кв.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2-этажное здание административного корпуса </w:t>
              <w:br/>
              <w:t>(лит. Б,б,б1,б2,б3,б4) площадью 528,4 кв.м;</w:t>
            </w:r>
          </w:p>
          <w:p>
            <w:pPr>
              <w:pStyle w:val="Normal"/>
              <w:jc w:val="both"/>
              <w:rPr/>
            </w:pPr>
            <w:r>
              <w:rPr/>
              <w:t>- 1-этажное здание котельной (лит. Д) площадью 174,8 кв.м;</w:t>
            </w:r>
          </w:p>
          <w:p>
            <w:pPr>
              <w:pStyle w:val="Normal"/>
              <w:jc w:val="both"/>
              <w:rPr/>
            </w:pPr>
            <w:r>
              <w:rPr/>
              <w:t>- 1-этажное здание грязелечебницы (лит. Е) площадью 138,7 кв.м;</w:t>
            </w:r>
          </w:p>
          <w:p>
            <w:pPr>
              <w:pStyle w:val="Normal"/>
              <w:jc w:val="both"/>
              <w:rPr/>
            </w:pPr>
            <w:r>
              <w:rPr/>
              <w:t>- 1-этажное административное здание (лит. Ж) площадью 43,7 кв.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-этажное здание прачечной с двумя теплыми пристроями </w:t>
              <w:br/>
              <w:t>(лит. Р,Р1,Р2) площадью 219,8 кв.м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зданий – 4 828,47 тыс.руб.</w:t>
            </w:r>
          </w:p>
          <w:p>
            <w:pPr>
              <w:pStyle w:val="Normal"/>
              <w:jc w:val="both"/>
              <w:rPr/>
            </w:pPr>
            <w:r>
              <w:rPr/>
              <w:t>Зда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Докучаева, 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349,4 кв.м на 1, 2 и техэтажах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953,3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Докучаева, 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64,8 кв.м в подвал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76,8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Академика Веденеева, 90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18,4 кв.м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 6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Академика Веденеева, 90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18,0 кв.м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,5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Академика Веденеева, 90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17,8 кв.м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,5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Академика Веденеева, 90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18,4 кв.м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,6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Академика Веденеева, 90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18,5 кв.м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,6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Академика Веденеева, 90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36,6 кв.м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,2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Академика Веденеева, 90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18,1 кв.м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,6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Советская/25 Октября, 22/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30,3 кв.м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56,9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Юнг Прикамья,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 стоящее нежилое 1-этажное здание (лит. В) общей площадью 651,7 кв.м с земельным участком площадью 650,5 кв.м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здания – 3 555,72 тыс.руб.</w:t>
            </w:r>
          </w:p>
          <w:p>
            <w:pPr>
              <w:pStyle w:val="Normal"/>
              <w:jc w:val="both"/>
              <w:rPr/>
            </w:pPr>
            <w:r>
              <w:rPr/>
              <w:t>Здание пустуе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Юнг Прикамья,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отдельно стоящих нежилых зданий с земельным участком площадью 22993±34,64 кв.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3-этажное здание (лит. А,А1) общей площадью </w:t>
              <w:br/>
              <w:t>3442,9 кв.м;</w:t>
            </w:r>
          </w:p>
          <w:p>
            <w:pPr>
              <w:pStyle w:val="Normal"/>
              <w:jc w:val="both"/>
              <w:rPr/>
            </w:pPr>
            <w:r>
              <w:rPr/>
              <w:t>- 1-этажное здание (лит. Д) площадью 319,0 кв.м;</w:t>
            </w:r>
          </w:p>
          <w:p>
            <w:pPr>
              <w:pStyle w:val="Normal"/>
              <w:jc w:val="both"/>
              <w:rPr/>
            </w:pPr>
            <w:r>
              <w:rPr/>
              <w:t>- 1-этажное здание (лит. Е) площадью 88,7 кв.м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зданий – 15 080,58 тыс.руб.</w:t>
            </w:r>
          </w:p>
          <w:p>
            <w:pPr>
              <w:pStyle w:val="Normal"/>
              <w:jc w:val="both"/>
              <w:rPr/>
            </w:pPr>
            <w:r>
              <w:rPr/>
              <w:t>Зда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Академика Веденеева,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11,7 кв.м на 2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1,2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Мира, 26 (п. Н. Ляды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75,2 кв.м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16,2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Газеты Звезда/Пушкина, 38/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999,8 кв.м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 683,9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сроком до 31.03.2014.</w:t>
            </w:r>
          </w:p>
        </w:tc>
      </w:tr>
    </w:tbl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59:00Z</dcterms:created>
  <dc:creator>Соколов</dc:creator>
  <dc:description/>
  <cp:keywords/>
  <dc:language>en-US</dc:language>
  <cp:lastModifiedBy>tanya</cp:lastModifiedBy>
  <cp:lastPrinted>2010-11-08T15:06:00Z</cp:lastPrinted>
  <dcterms:modified xsi:type="dcterms:W3CDTF">2011-03-09T04:38:00Z</dcterms:modified>
  <cp:revision>301</cp:revision>
  <dc:subject/>
  <dc:title>Котировочная заявка</dc:title>
</cp:coreProperties>
</file>