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т 14.03.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партамент имущественных отношений администрации города Перми  уведомляет всех заинтересованных лиц об изменении в извещении № 0156300021911000003 от 10 марта 2011 года о проведении запроса котировок на оказание услуг по оценке недвижимого имущества, в связи с допущенной технической ошиб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котировочную заявку. В пункте "Наименование и характеристики оказываемых услуг" исключить абзац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извещении о проведении запроса котировок на оказание услуг по оценке недвижимого имущества, принадлежащего муниципальному образованию г. Пер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муниципальном контракте на оказание услуг по оценке. В разделе 1 пункте 1.1. исключить 2 абзац и читать в новой редакции: "Заказчик поручает, а Исполнитель принимает на себя обязательства по оказанию услуг по оценке недвижимого имущества (встроено-пристроенных помещений, отдельно-стоящих зданий) для определения рыночной стоимости 40 объектов согласно техническому заданию в целях последующей продажи с предоставлением оценочного отчета на каждый объект с положительным экспертным заключением экспертного совета на каждый оценочный отчет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39:00Z</dcterms:created>
  <dc:creator>Speshilova</dc:creator>
  <dc:description/>
  <cp:keywords/>
  <dc:language>en-US</dc:language>
  <cp:lastModifiedBy>tcikulaeva</cp:lastModifiedBy>
  <cp:lastPrinted>2011-03-11T14:29:00Z</cp:lastPrinted>
  <dcterms:modified xsi:type="dcterms:W3CDTF">2011-03-14T09:23:00Z</dcterms:modified>
  <cp:revision>5</cp:revision>
  <dc:subject/>
  <dc:title>Извещение от 11</dc:title>
</cp:coreProperties>
</file>