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 ___ » __________ 2011 года  № 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недвижимого имущества, принадлежащего муниципальному образованию  город  Перм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ценки встроенных нежилых помещений и отдельно-стоящих зданий, принадлежащих муниципальному образованию г. Пермь, согласно техническому заданию с предоставлением оценочного отчета на текущий момент на каждый объект с положительным экспертным заключением экспертного совета на каждый оценочный отчет. </w:t>
            </w:r>
          </w:p>
          <w:p>
            <w:pPr>
              <w:pStyle w:val="TextBody"/>
              <w:ind w:firstLine="184"/>
              <w:rPr>
                <w:sz w:val="22"/>
                <w:szCs w:val="22"/>
              </w:rPr>
            </w:pPr>
            <w:r>
              <w:rPr/>
              <w:t>Перечень объектов недвижимости указан в приложении № 1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оценке недвижимого имущества, принадлежащего муниципальному образованию город Пермь указана в рублях с учетом стоимости оплаты услуг по экспертному заключению оценочных отчетов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недвижимого имущества, принадлежащего муниципальному образованию  город  Перм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firstLine="1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ind w:firstLine="184"/>
              <w:rPr/>
            </w:pPr>
            <w:r>
              <w:rPr>
                <w:sz w:val="22"/>
                <w:szCs w:val="22"/>
              </w:rPr>
              <w:t>Оказание услуг по оценке недвижимого имущества (встроенно-пристроенных помещений, отдельно стоящих зданий) для определения рыночной стоимости объектов с  предоставлением оценочного отчета на каждый объект с положительным экспертным заключением экспертного совета на каждый оценочный отчет.</w:t>
            </w:r>
          </w:p>
          <w:p>
            <w:pPr>
              <w:pStyle w:val="TextBody"/>
              <w:ind w:firstLine="184"/>
              <w:rPr/>
            </w:pPr>
            <w:r>
              <w:rPr/>
              <w:t>Экспертным советом некоммерческой организации оценщиков в рамках настоящей документации признается экспертный совет саморегулируемых организаций оценщиков либо организаций оценщиков в виде некоммерческих партнерств, общественных организаций или региональных филиалов и представительств саморегулируемых организаций оценщиков, отвечающих следующим требованиям:</w:t>
            </w:r>
          </w:p>
          <w:p>
            <w:pPr>
              <w:pStyle w:val="TextBody"/>
              <w:ind w:firstLine="184"/>
              <w:rPr/>
            </w:pPr>
            <w:r>
              <w:rPr/>
              <w:t>- зарегистрированы на территории Пермского края;</w:t>
            </w:r>
          </w:p>
          <w:p>
            <w:pPr>
              <w:pStyle w:val="TextBody"/>
              <w:ind w:firstLine="184"/>
              <w:rPr>
                <w:sz w:val="16"/>
              </w:rPr>
            </w:pPr>
            <w:r>
              <w:rPr/>
              <w:t>- имеют опыт работы по экспертизе отчетов об оценке муниципального недвижимого имущества города Перми не менее одного года.</w:t>
            </w:r>
          </w:p>
          <w:p>
            <w:pPr>
              <w:pStyle w:val="TextBody"/>
              <w:ind w:first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движимого имущества указан в приложении № 1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оценке недвижимого имущества, принадлежащего муниципальному образованию город Пермь, указана в рублях с учетом стоимости оплаты услуг по экспертному заключению оценочных отчетов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tcikulaeva</cp:lastModifiedBy>
  <cp:lastPrinted>2010-08-17T10:53:00Z</cp:lastPrinted>
  <dcterms:modified xsi:type="dcterms:W3CDTF">2011-03-10T10:57:00Z</dcterms:modified>
  <cp:revision>99</cp:revision>
  <dc:subject/>
  <dc:title>СОГЛАСОВАНО</dc:title>
</cp:coreProperties>
</file>