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К от «14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е контракты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услуг по организации и проведению спортивных мероприятий в Свердловском районе города Перми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095"/>
      </w:tblGrid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 ул. Сибирская, 58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 г. Пермь, ул. Сибирская, 58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</w:rPr>
                <w:t>osrsverd@permregion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81-18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новецкая Е.П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. Оказание услуг по организации и проведению занятий и первенства по футболу, футболу в рамках проекта «Школьная футбольная лига» в Свердловском районе 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. Оказание услуг по организации и проведению занятий и первенства  по уличному баскетболу, баскетболу в рамках проекта «Школьная баскетбольная лига» в Свердловском районе 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3. Оказание услуг по организации физкультурно-оздоровительной  работы на дворовых площадках по месту жительства в рамках программы «Организация работы спортивных площадок»  в Свердловском районе 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4. Организация и проведение разноплановых спортивных мероприятий в Свердловском районе 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5. Организация и проведение туристических спортивных мероприятий в Свердловском районе города Перм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Характеристикой и требованиями на оказание услуг (Приложение №1 к конкурсной документации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 в соответствии с Характеристикой и требованиями на оказание услуг (Приложение №1 к конкурсной документации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1.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0 200,00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. –528 812,00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. – 624 288,00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. – 285 000,00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5. – 250 000,00 рублей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4» марта  2011 г. по «18» апреля 2011 г с 09.00 до 18.00 в рабочие дни (с понедельника по четверг), с 09.00 о 17.00 по пятница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 г. Пермь, ул. Сибирская, 58, каб. 205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zakupki.gov.ru/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апреля 2011 г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апреля 2011 г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апреля 2011 г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И.о. главы администрации района                                                                   С.В.Марбах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44:00Z</dcterms:created>
  <dc:creator>us2051</dc:creator>
  <dc:description/>
  <cp:keywords/>
  <dc:language>en-US</dc:language>
  <cp:lastModifiedBy>us2051</cp:lastModifiedBy>
  <dcterms:modified xsi:type="dcterms:W3CDTF">2011-03-11T10:05:00Z</dcterms:modified>
  <cp:revision>5</cp:revision>
  <dc:subject/>
  <dc:title>ИЗВЕЩЕНИЕ №13К от «02» марта 2010 года</dc:title>
</cp:coreProperties>
</file>