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именование услуги:  «Запись пациентов на прием»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0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 звонков в ден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ыбор подразделения лечебно-профилактического 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профиля врачебной помощ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на прием и/или информирование пациента о режиме   работы служ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1-03-15T07:01:00Z</dcterms:modified>
  <cp:revision>23</cp:revision>
  <dc:subject/>
  <dc:title/>
</cp:coreProperties>
</file>