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 xml:space="preserve">протокол 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форме </w:t>
      </w:r>
      <w:r>
        <w:rPr>
          <w:b/>
          <w:caps/>
          <w:sz w:val="28"/>
          <w:szCs w:val="28"/>
        </w:rPr>
        <w:t>№</w:t>
      </w:r>
      <w:r>
        <w:rPr>
          <w:sz w:val="28"/>
          <w:szCs w:val="28"/>
        </w:rPr>
        <w:t>0356300042311000007</w:t>
      </w:r>
      <w:r>
        <w:rPr>
          <w:b/>
        </w:rPr>
        <w:t xml:space="preserve"> -</w:t>
      </w:r>
      <w:r>
        <w:rPr>
          <w:b/>
          <w:sz w:val="28"/>
          <w:szCs w:val="28"/>
        </w:rPr>
        <w:t xml:space="preserve"> 2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4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2"/>
          <w:szCs w:val="22"/>
        </w:rPr>
        <w:t xml:space="preserve">по рассмотрению второй части заявки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.В.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80-94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450 000 (четыреста пятьдесят тысяч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/>
        <w:t xml:space="preserve">0356300042311000007 </w:t>
      </w:r>
      <w:r>
        <w:rPr>
          <w:sz w:val="22"/>
          <w:szCs w:val="22"/>
        </w:rPr>
        <w:t xml:space="preserve"> от 25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2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2.2011 одновременно с документацией об аукционе; извещение №</w:t>
      </w:r>
      <w:r>
        <w:rPr/>
        <w:t>0356300042311000007 (в ред. № 2) от 28.02.2011</w:t>
      </w:r>
      <w:r>
        <w:rPr>
          <w:sz w:val="22"/>
          <w:szCs w:val="22"/>
        </w:rPr>
        <w:t xml:space="preserve">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 одновременно с документацией об аукционе, размещено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 (под порядковым номером-1)</w:t>
      </w:r>
      <w:r>
        <w:rPr/>
        <w:t xml:space="preserve"> от следующего участника размещения заказа:</w:t>
      </w:r>
    </w:p>
    <w:tbl>
      <w:tblPr>
        <w:tblW w:w="84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6"/>
        <w:gridCol w:w="5864"/>
      </w:tblGrid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мещения заказа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ство с ограниченной ответственностью «Мустанг»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Н 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5904224571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ПП 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590401001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Юридический адрес 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614000, г. Пермь, ул. Глеба Успенского, 4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чтовый адрес 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614000, Пермский край, ул.Анри Барбюса, д.54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Аукционная  комиссия  рассмотрела в соответствии с требованиями документации открытого аукциона в электронной форме вторую часть  поданной заявки  и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Признать соответствующей вторую часть поданной заявки  требованиям, установленным в документации об открытом аукционе в электронной форм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 следующего участника 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98"/>
        <w:gridCol w:w="2463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ева М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ина 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а Н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чкина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ёмина Ю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                                 __________________                     Деменева Марина Анатол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я комиссии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                            Тупичкина Светлана Никола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            Кусакина Надежда Федо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15T08:36:00Z</dcterms:modified>
  <cp:revision>63</cp:revision>
  <dc:subject/>
  <dc:title>ПРОТОКОЛ № 91А/__/__ </dc:title>
</cp:coreProperties>
</file>