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10-11  от « 15 » марта 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оказание услуги «Запись пациентов на прием»</w:t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б объеме выполняемых работ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9 560,9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4.2011 г. по 30.06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дел закупок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 15 » марта 2011_г. по « 25 » марта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25 марта 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25 марта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ежемесячно в течение 5 банковских дней с момента предоставления счёта фактуры и акта выполненных работ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ysa</cp:lastModifiedBy>
  <cp:lastPrinted>2010-12-22T11:20:00Z</cp:lastPrinted>
  <dcterms:modified xsi:type="dcterms:W3CDTF">2011-03-15T11:09:00Z</dcterms:modified>
  <cp:revision>74</cp:revision>
  <dc:subject/>
  <dc:title>Котировка</dc:title>
</cp:coreProperties>
</file>