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705"/>
        <w:gridCol w:w="7414"/>
      </w:tblGrid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35630000741100000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5.03.2011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эвакуации умерших в ГУЗОТ «Пермское краевое БСМЭ» для  проведения судебно-медицинской экспертизы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1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705"/>
        <w:gridCol w:w="7414"/>
      </w:tblGrid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00, Пермский край, Пермь г, Ленина, 25, -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00, Пермский край, Пермь г, Ленина, 25, -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705"/>
        <w:gridCol w:w="7414"/>
      </w:tblGrid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00, Пермский край, Пермь г, Ленина, 25, -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1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705"/>
        <w:gridCol w:w="7414"/>
      </w:tblGrid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услуг по эвакуации умерших в ГУЗОТ «Пермское краевое БСМЭ» для проведения судебно-медицинской экспертизы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328,00 Российский рубль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услуг должна быть указана с учетом расходов возникающих при оказании услуг, налогов и других обязательных платежей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казываются в соответствии с техническим задание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705"/>
        <w:gridCol w:w="7414"/>
      </w:tblGrid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00, Пермский край, Пермь г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 со дня заключения муниципального контракта до окончания оказания услуг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рассмотрения и последующей оплаты оказанных Подрядчиком объемов услуг являются постановления о назначении судебной экспертизы, акты эвакуации умершего, согласованные с ПКБСМЭ, наряды на эвакуацию, путевые листы с указанием маршрутов, сводка вызовов по доставке тел умерших (погибших) за отчетный месяц и заполненных форм отчетности, предоставляемые Заказчику в срок до 25 числа текущего месяца. В случае не предоставления Подрядчиком оказанных услуг к приемке, по вине Подрядчика, в указанный срок, приемка данных услуг производится Заказчиком в месяце следующим за отчетны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1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705"/>
        <w:gridCol w:w="7414"/>
      </w:tblGrid>
      <w:tr>
        <w:trPr>
          <w:trHeight w:val="568" w:hRule="atLeast"/>
        </w:trPr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14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1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460"/>
        <w:gridCol w:w="7659"/>
      </w:tblGrid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9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00, Пермский край, Пермь г, Ленина, 25, каб.1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9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1 16:30:0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9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3.2011 11:00:00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9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исьменном виде 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9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804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директора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В.Чуваш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3"/>
      <w:szCs w:val="13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2:00Z</dcterms:created>
  <dc:creator>Третьякова Елена Юрьевна</dc:creator>
  <dc:description/>
  <cp:keywords/>
  <dc:language>en-US</dc:language>
  <cp:lastModifiedBy>Ahmed</cp:lastModifiedBy>
  <cp:lastPrinted>2011-03-15T15:23:00Z</cp:lastPrinted>
  <dcterms:modified xsi:type="dcterms:W3CDTF">2011-03-15T12:05:00Z</dcterms:modified>
  <cp:revision>35</cp:revision>
  <dc:subject/>
  <dc:title/>
</cp:coreProperties>
</file>