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563000232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оказание услуг по организации физкультурно-оздоровительной работы на территории Ленинского района во 2 квартале 2011 г. в соответствии с п.9,10 ВЦП «Развитие Ленинского района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2) 21207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2) 21207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2) 21207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2) 21207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оказание услуг по организации физкультурно-оздоровительной работы на территории Ленинского района во 2 квартале 2011 г. в соответствии с п.9,10 ВЦП «Развитие Ленинского района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услуг включает в себя следующие расходы: заработную плату персонала, художественное, музыкальное и техническое оформление, прокат аппаратуры, транспортные услуги, приобретение призов, а также расходы на уплату налогов, сборов и других расходов, связанных с исполнением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41000 Услуги по организации занятий спорто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робные характеристики оказываемых услуг указаны в техническом задании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01.04.2011 по 24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лата за оказанные услуги осуществляется по безналичному расчету в течение 10 (десяти) банковских дней с момента предоставления: подписанного Сторонами акта сдачи-приемки оказанных услуг, счета-фактуры, сче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1 1102 7963109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ул. Кирова, д. 59, 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.03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тировочные заявки подаются в письменной форме в соответствии с Приложением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>Глава администрации Ленинского района                                                                         В.В.Шеин</w:t>
        <w:br/>
        <w:br/>
      </w:r>
      <w:r>
        <w:rPr>
          <w:rFonts w:eastAsia="Times New Roman" w:cs="Times New Roman" w:ascii="Times New Roman" w:hAnsi="Times New Roman"/>
          <w:i/>
          <w:iCs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lang w:eastAsia="ru-RU"/>
        </w:rPr>
        <w:t xml:space="preserve"> 15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40:00Z</dcterms:created>
  <dc:creator>40user101</dc:creator>
  <dc:description/>
  <cp:keywords/>
  <dc:language>en-US</dc:language>
  <cp:lastModifiedBy>40user101</cp:lastModifiedBy>
  <cp:lastPrinted>2011-03-15T19:41:00Z</cp:lastPrinted>
  <dcterms:modified xsi:type="dcterms:W3CDTF">2011-03-15T14:42:00Z</dcterms:modified>
  <cp:revision>1</cp:revision>
  <dc:subject/>
  <dc:title/>
</cp:coreProperties>
</file>