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5» марта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ind w:right="-2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0"/>
        </w:rPr>
        <w:t>Приложение №1 к котировочной заявке</w:t>
      </w:r>
    </w:p>
    <w:p>
      <w:pPr>
        <w:pStyle w:val="Heading"/>
        <w:tabs>
          <w:tab w:val="clear" w:pos="708"/>
          <w:tab w:val="left" w:pos="9360" w:leader="none"/>
        </w:tabs>
        <w:ind w:right="-2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ическое задание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рганизации физкультурно-оздоровительной работы на территории Ленинского района во 2 квартале 2011 г. в соответствии с п.9,10 ВЦП «Развитие Ленинского район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63"/>
        <w:gridCol w:w="3119"/>
        <w:gridCol w:w="1559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Сроки и место прове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Style12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.</w:t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5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 детьми на спортивно-оздоровительной площадке по месту жительства: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бщефизической подготовке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футболу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баскетболу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о-оздоровительной работы с подростками, находящимися в СО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……………………. спортивно-массовых мероприятий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1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эстафета среди МОУ СОШ Ленинского района (в зачет спартакиады)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2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среди дошкольных образовательных учреждений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3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шахматам среди жителей района, посвященные 75-летию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4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 xml:space="preserve">прочие спортивные мероприятия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работы с детьми на спортивно-оздоровительной площадке по месту жительства</w:t>
      </w:r>
    </w:p>
    <w:p>
      <w:pPr>
        <w:pStyle w:val="Normal"/>
        <w:rPr/>
      </w:pPr>
      <w:r>
        <w:rPr/>
        <w:t>Адрес: …………………………..</w:t>
      </w:r>
    </w:p>
    <w:p>
      <w:pPr>
        <w:pStyle w:val="Normal"/>
        <w:rPr/>
      </w:pPr>
      <w:r>
        <w:rPr/>
        <w:t>Сроки: …………………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……………………………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спортивно-оздоровительной работы с подростками, находящимися в СОП</w:t>
      </w:r>
    </w:p>
    <w:p>
      <w:pPr>
        <w:pStyle w:val="Normal"/>
        <w:rPr/>
      </w:pPr>
      <w:r>
        <w:rPr/>
        <w:t>Адрес: …………………………..</w:t>
      </w:r>
    </w:p>
    <w:p>
      <w:pPr>
        <w:pStyle w:val="Normal"/>
        <w:rPr/>
      </w:pPr>
      <w:r>
        <w:rPr/>
        <w:t>Сроки: …………………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и проведение спортивно-массовых мероприятий Ленинского района</w:t>
      </w:r>
    </w:p>
    <w:p>
      <w:pPr>
        <w:pStyle w:val="Normal"/>
        <w:rPr/>
      </w:pPr>
      <w:r>
        <w:rPr/>
        <w:t>Место проведения: …………………..</w:t>
      </w:r>
    </w:p>
    <w:p>
      <w:pPr>
        <w:pStyle w:val="Normal"/>
        <w:rPr/>
      </w:pPr>
      <w:r>
        <w:rPr/>
        <w:t>Сроки: …………………………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</w:t>
      </w:r>
      <w:r>
        <w:rPr/>
        <w:t>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1. эстафета среди МОУ СОШ Ленинского района (в зачет спартакиады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2. соревнования по шахматам среди жителей района, посвященные 75-летию Ленинского рай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3. спортивный праздник среди дошкольных образовательных учреждений Ленинского рай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4. прочие спортивные мероприятия, согласованные с Заказчиком (в количестве …………………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caps/>
        </w:rPr>
      </w:pPr>
      <w:r>
        <w:rPr>
          <w:caps/>
        </w:rPr>
      </w:r>
    </w:p>
    <w:p>
      <w:pPr>
        <w:pStyle w:val="TextBody"/>
        <w:ind w:right="-8" w:hanging="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34:00Z</dcterms:created>
  <dc:creator>ump15</dc:creator>
  <dc:description/>
  <cp:keywords/>
  <dc:language>en-US</dc:language>
  <cp:lastModifiedBy>40user101</cp:lastModifiedBy>
  <cp:lastPrinted>2009-07-13T17:20:00Z</cp:lastPrinted>
  <dcterms:modified xsi:type="dcterms:W3CDTF">2011-03-15T07:23:00Z</dcterms:modified>
  <cp:revision>9</cp:revision>
  <dc:subject/>
  <dc:title>СОГЛАСОВАНО</dc:title>
</cp:coreProperties>
</file>