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марта 2011 год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ическое задание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физкультурно-оздоровительной работы на территории Ленинского района во 2 квартале 2011 г. в соответствии с п.9,10 ВЦП «Развитие Ленинского района города Перм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jc w:val="both"/>
        <w:rPr/>
      </w:pPr>
      <w:r>
        <w:rPr/>
        <w:tab/>
      </w:r>
    </w:p>
    <w:tbl>
      <w:tblPr>
        <w:tblW w:w="9961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63"/>
        <w:gridCol w:w="3119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5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детьми на спортивно-оздоровительной площадке по месту жительства: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бщефизической подготовке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 000,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футболу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 000,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баскетболу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 000,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-оздоровительной работы с подростками, находящимися в СО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 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 менее четырех спортивно-массовых мероприятий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1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эстафета среди МОУ СОШ Ленинского района (в зачет спартакиады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2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среди дошкольных образовательных учреждений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3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шахматам среди жителей района, посвященные 75-летию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4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 xml:space="preserve">прочие спортивные мероприяти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 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Организация работы с детьми на спортивно-оздоровительной площадке по месту жительства</w:t>
      </w:r>
    </w:p>
    <w:p>
      <w:pPr>
        <w:pStyle w:val="Normal"/>
        <w:rPr/>
      </w:pPr>
      <w:r>
        <w:rPr/>
        <w:t xml:space="preserve">Адрес: согласовывается с Заказчиком </w:t>
      </w:r>
    </w:p>
    <w:p>
      <w:pPr>
        <w:pStyle w:val="Normal"/>
        <w:rPr/>
      </w:pPr>
      <w:r>
        <w:rPr/>
        <w:t>Сроки: с 1 апреля по 24 июня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по физической подготовке с детьми в возрасте от 7 до 17 лет, не менее 15 человек,  из жителей и учащихся школ Лен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зан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информирование населения района о работе данной спортивно-оздоровительной площадки (наличие объявлений в местах проведения занят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одготовка спортивного инвентаря, оборудования и места проведения занятий (соревнов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(согласовав с Заказчиком) не менее двух раз в неделю продолжительностью 1,5 часа в будние дни, в выходные дни организация соревнований – не менее четырех раз (1 день в неделю) продолжительностью 2 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медицинского обслуживания сорев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 </w:t>
      </w:r>
      <w:r>
        <w:rPr/>
        <w:t xml:space="preserve">награждение участников соревнований на сумму не менее 10% от стоимости услуг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се изменения расписания занятий Исполнитель обязан согласовать с Заказчиком и проинформировать население об изменении расписания, каждое не состоявшееся по вине Исполнителя занятие, Исполнитель обязан возместить по согласованию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едение журнала учета работы площадки, установленного образ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создание необходимых условий для оздоровления, отдыха и рационального использования времени у детей, формирование у них общей культуры и навыков здорового образа жизни с учетом возраст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грамма мероприятий согласовывается 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ивлечение к работе с детьми на спортивно-оздоровительной площадке специалистов с педагогическим образованием или имеющими педагогический опы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отчета об оказанных услугах: акт сдачи-приемки оказанных услуг; списки детей, занимавшихся на площадке (Ф.И.О., дата рождения, домашний адрес); итоговые протоколы соревнований; фотоматериалы на электронном носителе с обязательным включением общих планов.   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Организация спортивно-оздоровительной работы с подростками, находящимися в СОП</w:t>
      </w:r>
    </w:p>
    <w:p>
      <w:pPr>
        <w:pStyle w:val="Normal"/>
        <w:rPr/>
      </w:pPr>
      <w:r>
        <w:rPr/>
        <w:t>Адрес: согласовывается с Заказчиком</w:t>
      </w:r>
    </w:p>
    <w:p>
      <w:pPr>
        <w:pStyle w:val="Normal"/>
        <w:rPr/>
      </w:pPr>
      <w:r>
        <w:rPr/>
        <w:t>Сроки: с 1 апреля по 24 июня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по стрелковой  и физической подготовке с подростками в возрасте от 7 до 17 лет, не менее 15 человек,  из жителей и учащихся школ Ленинского района, находящимися в С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зан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информирование населения района о работе данной площадки (наличие объявлений в местах проведения занят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одготовка спортивного инвентаря, оборудования и места проведения занятий (соревнов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(согласовав с Заказчиком) в будние дни не менее двух раз в неделю продолжительностью 1,5 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се изменения расписания занятий Исполнитель обязан согласовать с Заказчиком и проинформировать население об изменении расписания, каждое не состоявшееся по вине Исполнителя занятие, Исполнитель обязан возместить по согласованию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едение журнала учета работы площадки, установленного образ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создание необходимых условий для оздоровления, отдыха и рационального использования времени у подростков, формирование у них общую культуру и навыки здорового образа жизни с учетом возраст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грамма мероприятий согласовывается 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ивлечение к работе с детьми на спортивно-оздоровительной площадке специалистов с педагогическим образованием или имеющими педагогический опы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отчета об оказанных услугах: акт сдачи-приемки оказанных услуг; списки детей, занимавшихся на площадке (Ф.И.О., дата рождения, домашний адрес); итоговые протоколы соревнований; фотоматериалы на электронном носителе с обязательным включением общих планов.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Организация и проведение спортивно-массовых мероприятий Ленинского района</w:t>
      </w:r>
    </w:p>
    <w:p>
      <w:pPr>
        <w:pStyle w:val="Normal"/>
        <w:rPr/>
      </w:pPr>
      <w:r>
        <w:rPr/>
        <w:t>Место проведения: согласовывается с Заказчиком</w:t>
      </w:r>
    </w:p>
    <w:p>
      <w:pPr>
        <w:pStyle w:val="Normal"/>
        <w:rPr/>
      </w:pPr>
      <w:r>
        <w:rPr/>
        <w:t>Сроки: с 1 апреля по 24 июня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не менее четырех спортивно-массовых мероприятий, в том числе: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1. эстафета среди МОУ СОШ Ленинского района (в зачет спартакиады)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2. соревнования по шахматам среди жителей района, посвященные 75-летию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3. спортивный праздник среди дошкольных образовательных учреждений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4. прочие спортивные мероприятия, согласованные с Заказчиком (не менее одного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одготовка положений и планов проведения мероприятий (согласовываются с Заказчиком);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мероприятий, изготовление афиш (не менее 10 афиш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наличие смет на данные мероприятия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мероприятий на оборудованных площадках, соответствующие  нормам проведения соревнований по видам спорта, наличие звукоусиливающего оборудования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обеспечение мероприятий необходимым оборудованием, инвентар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мероприятий качественным, профессиональным судейств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проведения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й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мероприятий (кубки, медали, дипломы ценные призы не менее 25 % от сме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: акт сдачи-приемки оказанных услуг; итоговые протоколы соревнований; фотоматериалы на электронном носителе с обязательным включением общих планов.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4:32:00Z</dcterms:created>
  <dc:creator>37user077</dc:creator>
  <dc:description/>
  <cp:keywords/>
  <dc:language>en-US</dc:language>
  <cp:lastModifiedBy>40user101</cp:lastModifiedBy>
  <cp:lastPrinted>2011-02-15T14:04:00Z</cp:lastPrinted>
  <dcterms:modified xsi:type="dcterms:W3CDTF">2011-03-15T06:17:00Z</dcterms:modified>
  <cp:revision>44</cp:revision>
  <dc:subject/>
  <dc:title/>
</cp:coreProperties>
</file>