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>ПРОТОКОЛ № 5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6"/>
        </w:rPr>
        <w:t>рассмотрения  и оценки котировочных заявок</w:t>
        <w:br/>
        <w:t>к извещению № 5 от 05.03.2011г.</w:t>
        <w:br/>
      </w:r>
      <w:r>
        <w:rPr>
          <w:b/>
        </w:rPr>
        <w:t>на закупку  лекарственных средств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для МУЗ «Городская детская больница № 9 им. Пичугина П.И.»  </w:t>
      </w:r>
    </w:p>
    <w:p>
      <w:pPr>
        <w:pStyle w:val="Normal"/>
        <w:autoSpaceDE w:val="true"/>
        <w:spacing w:before="0" w:after="120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4"/>
        <w:spacing w:before="120" w:after="120"/>
        <w:ind w:left="0" w:hanging="0"/>
        <w:rPr/>
      </w:pPr>
      <w:r>
        <w:rPr/>
        <w:t>г. Пермь</w:t>
        <w:tab/>
        <w:t>15.03. 2011 года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 xml:space="preserve">Заместитель председателя комиссии: 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Забелина Галина Ивановна ― главный бухгалтер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Яркова Ольга Николаевна ― главная медицинская сестр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Ростоцкая Людмила Николаевна ― экономист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>
                <w:szCs w:val="24"/>
              </w:rPr>
            </w:pPr>
            <w:r>
              <w:rPr>
                <w:szCs w:val="24"/>
              </w:rPr>
              <w:t>Патокин Александр Сергеевич ― заместитель главного врача по АХЧ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 xml:space="preserve">МУЗ «Городская детская клиническая больница № 9 им. Пичугина Павла Ивановича»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7, г. Пермь, ул. 25 Октября, 4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216-17-94, 216-00-0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>Яркова Ольга  Николаевн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ое лицо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7, г. Пермь, ул. 25 Октября, 4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го внебюджетного фонда (ОМС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едства влияющие на процессы обмена  препараты гормональные: средства ускоряющие свертывание крови, препараты из крови, селезенки и головного мозга животных, препараты кортикоидного действия «или эквивалент». Товар должен соответствовать  Требованию (Приложение № 1).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rPr/>
            </w:pPr>
            <w:r>
              <w:rPr/>
              <w:t>В соответствии с требованием – Приложение № 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г. Пермь, ул. 25 Октября, 47  (склад главной м/сестры), транспортом поставщик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 поставок товаров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вка товара осуществляется– одной партией с момента подписания сторонами контракта до 31.03.11г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Цена предлагаемого товара должна включать в себя все налоги и сборы таможенные пошлины, выплачиваемые или подлежащие выплате, оплату всех транспортных расходов, страхования и прочих расходов, связанных с хранением, доставкой и разгрузкой товаров в их конечном пункте назначения.</w:t>
            </w:r>
          </w:p>
          <w:p>
            <w:pPr>
              <w:pStyle w:val="Normal"/>
              <w:spacing w:before="20" w:after="20"/>
              <w:ind w:left="360" w:hanging="0"/>
              <w:jc w:val="both"/>
              <w:rPr/>
            </w:pPr>
            <w:r>
              <w:rPr/>
              <w:t>Цена договор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6295 рублей (Сто шесть тысяч двести девяносто пять  рублей 00 копеек) 00 копее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000, г. Пермь, ул. 25 Октября  , 47, каб. экономистов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color w:val="000000"/>
              </w:rPr>
              <w:t>(с 9 до 17 часов 00 минут понедельник-четверг, пятница  с 9ч до 16ч 00 мин. ), окончательный срок подачи заявок до 16 часов 00 минут 14 марта 2011 г. Рассмотрение и оценка котировочных заявок будет проходить 15 марта 2011 г. в 10 часов 00 мину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 xml:space="preserve">Котировочные заявки подаются в письменной форме (курьером или по почте) или в форме электронного документа по форме Приложения № 2. </w:t>
            </w:r>
          </w:p>
        </w:tc>
      </w:tr>
    </w:tbl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(Две) котировочные заявки, что зафиксировано в «Журнале регистрации поступления котировочных заявок»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/>
        <w:t>Участники размещения заказ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828"/>
        <w:gridCol w:w="2126"/>
      </w:tblGrid>
      <w:tr>
        <w:trPr>
          <w:trHeight w:val="1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</w:t>
              <w:br/>
            </w:r>
            <w:r>
              <w:rPr>
                <w:b/>
                <w:sz w:val="16"/>
                <w:szCs w:val="16"/>
              </w:rPr>
              <w:t>по «Журналу регистрации поступления котировочных заявок</w:t>
            </w:r>
            <w:r>
              <w:rPr>
                <w:b/>
                <w:sz w:val="20"/>
                <w:szCs w:val="20"/>
              </w:rPr>
              <w:t>»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ООО «Новые аптеки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90198,80 (девяносто тысяч сто девяносто восемь рублей 80копеек)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1от 14.03.2011</w:t>
              <w:br/>
              <w:t>10ч03мин.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ООО «Эскулап Кама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89950,00 (восемьдесят девять тысяч девятьсот пятьдесят рублей 00 копеек)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2 от 14.03.2011</w:t>
              <w:br/>
              <w:t>15ч06мин</w:t>
            </w:r>
          </w:p>
        </w:tc>
      </w:tr>
    </w:tbl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30" w:after="3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2"/>
        <w:tabs>
          <w:tab w:val="clear" w:pos="284"/>
          <w:tab w:val="left" w:pos="851" w:leader="none"/>
        </w:tabs>
        <w:ind w:hanging="0"/>
        <w:rPr/>
      </w:pPr>
      <w:r>
        <w:rPr/>
        <w:t>Победитель в проведении запроса котировок признан ООО «Эскулап Кама», предложивший заявку соответствующую всем требованиям и предложивший наиболее низкую цену .</w:t>
      </w:r>
    </w:p>
    <w:p>
      <w:pPr>
        <w:pStyle w:val="2"/>
        <w:tabs>
          <w:tab w:val="clear" w:pos="284"/>
          <w:tab w:val="left" w:pos="851" w:leader="none"/>
        </w:tabs>
        <w:ind w:hanging="0"/>
        <w:rPr/>
      </w:pPr>
      <w:r>
        <w:rPr/>
        <w:t>Признать участником  размещения заказа предложившим лучшую цену после цены. предложенной победителем  ООО «Новые аптеки»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ind w:left="426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Настоящий протокол подлежит опубликованию в Официальном сайте «Администрация города Перми» (</w:t>
      </w:r>
      <w:r>
        <w:rPr>
          <w:b w:val="false"/>
          <w:bCs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bCs w:val="false"/>
          <w:caps w:val="false"/>
          <w:smallCaps w:val="false"/>
          <w:sz w:val="24"/>
          <w:szCs w:val="24"/>
        </w:rPr>
        <w:t>.</w:t>
      </w:r>
      <w:r>
        <w:rPr>
          <w:b w:val="false"/>
          <w:bCs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bCs w:val="false"/>
          <w:caps w:val="false"/>
          <w:smallCaps w:val="false"/>
          <w:sz w:val="24"/>
          <w:szCs w:val="24"/>
        </w:rPr>
        <w:t>.</w:t>
      </w:r>
      <w:r>
        <w:rPr>
          <w:b w:val="false"/>
          <w:bCs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bCs w:val="false"/>
          <w:caps w:val="false"/>
          <w:smallCaps w:val="false"/>
          <w:sz w:val="24"/>
          <w:szCs w:val="24"/>
        </w:rPr>
        <w:t>) и  (zakupki.gov.ru)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30" w:after="30"/>
        <w:ind w:left="0" w:hanging="0"/>
        <w:jc w:val="both"/>
        <w:outlineLvl w:val="0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879"/>
      </w:tblGrid>
      <w:tr>
        <w:trPr>
          <w:trHeight w:val="693" w:hRule="atLeast"/>
        </w:trPr>
        <w:tc>
          <w:tcPr>
            <w:tcW w:w="3152" w:type="dxa"/>
            <w:tcBorders/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 xml:space="preserve">Заместитель председателя комиссии: </w:t>
            </w:r>
          </w:p>
        </w:tc>
        <w:tc>
          <w:tcPr>
            <w:tcW w:w="68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 xml:space="preserve">___________________________Забелина Галина Ивановна 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Члены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Ольга Николаевна Яркова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Людмила Николаевна Ростоцкая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Патокин/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tabs>
          <w:tab w:val="clear" w:pos="284"/>
          <w:tab w:val="left" w:pos="851" w:leader="none"/>
        </w:tabs>
        <w:ind w:right="1699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567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и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и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lang w:val="ru-RU" w:bidi="ar-SA"/>
    </w:rPr>
  </w:style>
  <w:style w:type="character" w:styleId="1">
    <w:name w:val=" Знак Знак1"/>
    <w:basedOn w:val="Style1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tabs>
        <w:tab w:val="clear" w:pos="284"/>
        <w:tab w:val="left" w:pos="-142" w:leader="none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b/>
      <w:bCs/>
    </w:rPr>
  </w:style>
  <w:style w:type="paragraph" w:styleId="Style13">
    <w:name w:val="Заголовок таблицы"/>
    <w:basedOn w:val="Normal"/>
    <w:qFormat/>
    <w:pPr>
      <w:suppressLineNumbers/>
      <w:suppressAutoHyphens w:val="true"/>
      <w:autoSpaceDE w:val="true"/>
      <w:jc w:val="center"/>
    </w:pPr>
    <w:rPr>
      <w:b/>
      <w:bCs/>
      <w:sz w:val="24"/>
      <w:szCs w:val="24"/>
    </w:rPr>
  </w:style>
  <w:style w:type="paragraph" w:styleId="4">
    <w:name w:val="Стиль4"/>
    <w:basedOn w:val="Normal"/>
    <w:qFormat/>
    <w:pPr>
      <w:keepLines/>
      <w:tabs>
        <w:tab w:val="clear" w:pos="284"/>
        <w:tab w:val="right" w:pos="9639" w:leader="none"/>
      </w:tabs>
      <w:autoSpaceDE w:val="true"/>
      <w:spacing w:before="240" w:after="240"/>
      <w:ind w:left="709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284"/>
        <w:tab w:val="center" w:pos="4536" w:leader="none"/>
        <w:tab w:val="right" w:pos="9072" w:leader="none"/>
      </w:tabs>
      <w:autoSpaceDE w:val="true"/>
    </w:pPr>
    <w:rPr>
      <w:sz w:val="24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2:44:00Z</dcterms:created>
  <dc:creator>SEV</dc:creator>
  <dc:description/>
  <cp:keywords/>
  <dc:language>en-US</dc:language>
  <cp:lastModifiedBy>economist2</cp:lastModifiedBy>
  <cp:lastPrinted>2011-03-15T13:51:00Z</cp:lastPrinted>
  <dcterms:modified xsi:type="dcterms:W3CDTF">2011-03-15T08:51:00Z</dcterms:modified>
  <cp:revision>26</cp:revision>
  <dc:subject/>
  <dc:title>Протокол заседания котировочной комиссии</dc:title>
</cp:coreProperties>
</file>