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28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марта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средства действующие на вегетативную систему 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4"/>
          <w:u w:val="single"/>
        </w:rPr>
        <w:t>и чувствительные нервные окончания (код ОКДП 2423220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ля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предпринимательская деятельность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редств действующих на вегетативную систему и чувствительные нервные оконч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и № 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 892,</w:t>
            </w:r>
            <w:r>
              <w:rPr>
                <w:b/>
                <w:sz w:val="22"/>
                <w:szCs w:val="22"/>
                <w:lang w:val="en-US"/>
              </w:rPr>
              <w:t xml:space="preserve">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«25» марта 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900" w:right="566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1-03-16T09:35:00Z</cp:lastPrinted>
  <dcterms:modified xsi:type="dcterms:W3CDTF">2011-03-16T04:35:00Z</dcterms:modified>
  <cp:revision>166</cp:revision>
  <dc:subject/>
  <dc:title>ИЗВЕЩЕНИЕ № 2 от «27» января  2010 года  </dc:title>
</cp:coreProperties>
</file>