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00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6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Дзержинского района" (ИНН 5903089626, КПП 5903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» </w:t>
        <w:br/>
        <w:t>Начальная (максимальная) цена контракта (с указанием валюты): 213 212,53 (двести тринадцать тысяч двести две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0011000001 от 02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иханов Дмитрий Кад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нчаров Игорь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лобина Кристина Игор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рмасова Надежда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6.03.2011 по адресу: г.Пермь, ул.Рабочая, 19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883"/>
        <w:gridCol w:w="2788"/>
        <w:gridCol w:w="3724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Цветы Прикамья" 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Кронштадтская, 39А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тар" 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Шоссе Космонавтов, 353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Ленина, 79-24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Пермь, ул.Обвинская, 12а-405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УралАгроТранс" 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Грузинская, 3-107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63152, КПП 590301001 ООО "Цветы Прикамья" (Адрес: 614081, г.Пермь, ул.Кронштадтская, 39А).</w:t>
        <w:br/>
        <w:t xml:space="preserve">Предложение о цене контракта: 145 000,00 (сто сорок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2165137, КПП 590201001 ООО "УралАгроТранс" (Адрес: 614081, г.Пермь, ул.Грузинская, 3-107).</w:t>
        <w:br/>
        <w:t xml:space="preserve">Предложение о цене контракта: 147 500,00 (сто сорок сем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Галиханов Дмитрий Кад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Гончаров Игорь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Злобина Кристин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Бурмасова Надежда Пет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ниципальное бюджетное учреждение "Благоустройство Дзержинского района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/Галиханов Дмитрий Кадиро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6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6.03.2011 №03563000400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6.03.2011 №03563000400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13 212,53 (двести тринадцать тысяч двести две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883"/>
        <w:gridCol w:w="2788"/>
        <w:gridCol w:w="3724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Цветы Прикамья" , ИНН 5903063152, КПП 590301001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Кронштадтская, 39А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  <w:br/>
              <w:t xml:space="preserve">Сведения о включенных или не включенных расходах в цену товара, работы, услуги: Стоимость работ включает в себя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тар" , ИНН 5905272345, КПП 590501001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Шоссе Космонавтов, 353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  <w:br/>
              <w:t xml:space="preserve">Сведения о включенных или не включенных расходах в цену товара, работы, услуги: Стоимость работ включает в себя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Ленина, 79-24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  <w:br/>
              <w:t xml:space="preserve">Сведения о включенных или не включенных расходах в цену товара, работы, услуги: Стоимость работ включает в себя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1, г.Пермь, ул.Обвинская, 12а-405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  <w:br/>
              <w:t xml:space="preserve">Сведения о включенных или не включенных расходах в цену товара, работы, услуги: Стоимость работ включает в себя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АгроТранс" , ИНН 5902165137, КПП 590201001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Грузинская, 3-107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  <w:br/>
              <w:t xml:space="preserve">Сведения о включенных или не включенных расходах в цену товара, работы, услуги: Стоимость работ включает в себя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6.03.2011 №03563000400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883"/>
        <w:gridCol w:w="2788"/>
        <w:gridCol w:w="3724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63152, КПП 590301001, ООО "Цветы Прикамья"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2345, КПП 590501001, ООО "Стар"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Котировочная заявка участника размещения заказа не соответствует требованиям извещения (в котировочной заявке участника размещения не указана предлагаемая цена работ) п. 5 ст. 44, п.3 ст.47 № 94-ФЗ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65137, КПП 590201001, ООО "УралАгроТранс"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6.03.2011 №03563000400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883"/>
        <w:gridCol w:w="2788"/>
        <w:gridCol w:w="3724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Цветы Прикамья"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000,00 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тар"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8 000,00 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ошев Григорий Михайл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цев Василий Леонидович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3 000,00 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АгроТранс"</w:t>
            </w:r>
          </w:p>
        </w:tc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 500,00 </w:t>
            </w:r>
          </w:p>
        </w:tc>
        <w:tc>
          <w:tcPr>
            <w:tcW w:w="3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53:00Z</dcterms:created>
  <dc:creator>Владелец</dc:creator>
  <dc:description/>
  <cp:keywords/>
  <dc:language>en-US</dc:language>
  <cp:lastModifiedBy>ump22</cp:lastModifiedBy>
  <cp:lastPrinted>2011-03-16T10:09:00Z</cp:lastPrinted>
  <dcterms:modified xsi:type="dcterms:W3CDTF">2011-03-16T06:53:00Z</dcterms:modified>
  <cp:revision>2</cp:revision>
  <dc:subject/>
  <dc:title/>
</cp:coreProperties>
</file>