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-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«Миродез базик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6» марта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«Миродез базик» или эквивалент (извещение </w:t>
      </w:r>
      <w:r>
        <w:rPr>
          <w:b/>
        </w:rPr>
        <w:t>№ 8 от</w:t>
      </w:r>
      <w:r>
        <w:rPr/>
        <w:t xml:space="preserve"> </w:t>
      </w:r>
      <w:r>
        <w:rPr>
          <w:b/>
        </w:rPr>
        <w:t>«07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7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54 8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«Миродез базик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6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04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 В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ская дезинфек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8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Дезсерви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57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Ф «Дезсервис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редложенного дез.средства не соответствуют техническим характеристикам установленным в приложении №1 к извещению о проведении запроса котировок (показатель активности водородных ионов (рН) составляет 7,0+0,5, что не соответствует указанному в техническом задании (рН) не более 5,0) к извещению о проведении запроса котиро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 В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не соответствует требованиям, установленным в извещении о проведении запроса котировок ( не указаны технические характеристики (потребительские свойства) предложенного дез.средств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- признать остальны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rPr/>
      </w:pPr>
      <w:r>
        <w:rPr/>
        <w:t>-  допустить оставшихся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цинская дезинфекция» и составила 92880 (девяносто две тысячи восемьсот восемьдесят) руб. 00 коп.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цинская дезинфекция» (107140, г.Москва, ул. Леснорядский пер, 10 стр.2) с ценой муниципального контракта  92880 (девяносто две тысячи восемьсот восемьдеся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МК «Звезда» (614109, г.Пермь, 5я Каховская, 10а, оф. 107) с ценой муниципального контракта  126000 (сто двадцать шесть тысяч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15T14:00:00Z</cp:lastPrinted>
  <dcterms:modified xsi:type="dcterms:W3CDTF">2011-03-16T04:58:00Z</dcterms:modified>
  <cp:revision>527</cp:revision>
  <dc:subject/>
  <dc:title>ПРОТОКОЛ № 26</dc:title>
</cp:coreProperties>
</file>