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3981100000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11 мар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овощей длительного хранения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296" г. Перми (ИНН 5904119908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овощей длительного хранения» </w:t>
        <w:br/>
        <w:t>Начальная (максимальная) цена контракта (с указанием валюты): 384 800,00 (триста восемьдесят четыре тысячи восемьсо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39811000001 от 28.02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 xml:space="preserve">Панюшкина Ирина Владимировна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гаева Екатерина Афлату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 xml:space="preserve">Пермякова Екатерина Борисовна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 xml:space="preserve">Разживина Алина Борисовна 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 xml:space="preserve">Галанина Надежда Борисовна 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1.03.2011 по адресу: Российская Федерация, 614039, Пермский край, Пермь г, ул. Швецова, 31, кабинет заведующего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jc w:val="both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Вишенка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 Россия, Пермский край, город Пермь, улица Голева, дом № 5А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ПЕРМСКИЕ ОВОЩИ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Россия, Пермский край, город Пермь, улица Бродовский тракт, дом № 1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Россия, Пермский край, город Пермь, улица 25 Октября, дом № 38, квартира № 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Россия, Пермский край, город Пермь, улица Большевистская, дом № 68, квартира № 4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сивая Галина Николаевна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Россия, Пермский край, город Пермь, улица Запольская, дом №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 5</w:t>
        <w:br/>
        <w:t>ИНН 590800552019, Спесивая Галина Николаевна (Адрес: 614023, Россия, Пермский край, город Пермь, улица Запольская, дом № 18).</w:t>
        <w:br/>
        <w:t xml:space="preserve">Предложение о цене контракта: 380 280,00 (триста восемьдесят тысяч двести восемьдесят) рублей 00 копеек.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401368314, Спирин Валерий Петрович (Адрес: 614000, Россия, Пермский край, город Пермь, улица 25 Октября, дом № 38, квартира № 29).</w:t>
        <w:br/>
        <w:t>Предложение о цене контракта: 382 194,50 (триста восемьдесят две тысячи сто девяносто четыре) рубля 50 копеек.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 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Панюшкина Ирина Владимиро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Агаева Екатерина Афлату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Пермякова Екатерина Борисо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Разживина Алина Борисо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Галанина Надежда Борисовна 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638"/>
        <w:gridCol w:w="5717"/>
      </w:tblGrid>
      <w:tr>
        <w:trPr/>
        <w:tc>
          <w:tcPr>
            <w:tcW w:w="36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296" г. Перми</w:t>
            </w:r>
          </w:p>
        </w:tc>
        <w:tc>
          <w:tcPr>
            <w:tcW w:w="57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87"/>
            </w:tblGrid>
            <w:tr>
              <w:trPr/>
              <w:tc>
                <w:tcPr>
                  <w:tcW w:w="56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/________________/ </w:t>
                  </w:r>
                </w:p>
              </w:tc>
            </w:tr>
            <w:tr>
              <w:trPr/>
              <w:tc>
                <w:tcPr>
                  <w:tcW w:w="568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11.03.2011)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1.03.2011 №03563000398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вощей длительного хране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1.03.2011 №03563000398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вощей длительного хранения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84 800,00 (триста восемьдесят четыре тысячи восем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2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"/>
        <w:gridCol w:w="1868"/>
        <w:gridCol w:w="1847"/>
        <w:gridCol w:w="5051"/>
      </w:tblGrid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-щения заказа, ИНН, КПП (для юридических лиц) или ФИО (для физических лиц)</w:t>
            </w:r>
          </w:p>
        </w:tc>
        <w:tc>
          <w:tcPr>
            <w:tcW w:w="1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50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Вишенка" , ИНН 5903000610, КПП 590301001</w:t>
            </w:r>
          </w:p>
        </w:tc>
        <w:tc>
          <w:tcPr>
            <w:tcW w:w="18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 Россия, Пермский край, город Пермь, улица Голева, дом № 5А</w:t>
            </w:r>
          </w:p>
        </w:tc>
        <w:tc>
          <w:tcPr>
            <w:tcW w:w="50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</w:t>
            </w:r>
          </w:p>
          <w:p>
            <w:pPr>
              <w:pStyle w:val="Normal"/>
              <w:rPr/>
            </w:pPr>
            <w:r>
              <w:rPr/>
              <w:t xml:space="preserve">Картофель ГОСТ Р 51808-2001; кол-во-4 853,00 кг.; цена-34,00 руб.; стоимость-165002,00 руб. </w:t>
            </w:r>
          </w:p>
          <w:p>
            <w:pPr>
              <w:pStyle w:val="Normal"/>
              <w:rPr/>
            </w:pPr>
            <w:r>
              <w:rPr/>
              <w:t xml:space="preserve">Капуста свежая белокочанная ГОСТ Р 51809-2001; ГОСТ 1724-85; кол-во-2 489,00 кг.; цена-34,00 руб.; стоимость-84626,00 руб. </w:t>
            </w:r>
          </w:p>
          <w:p>
            <w:pPr>
              <w:pStyle w:val="Normal"/>
              <w:rPr/>
            </w:pPr>
            <w:r>
              <w:rPr/>
              <w:t xml:space="preserve">Свекла столовая ГОСТ Р 51811-2001; ГОСТ 1722 – 85; кол-во-1 682,00 кг.; цена-34,00 руб.; стоимость-57188,00 руб. </w:t>
            </w:r>
          </w:p>
          <w:p>
            <w:pPr>
              <w:pStyle w:val="Normal"/>
              <w:rPr/>
            </w:pPr>
            <w:r>
              <w:rPr/>
              <w:t>Морковь столовая ГОСТ Р 51782 – 2001; ГОСТ 1721 – 85; кол-во-1 786,00 кг.; цена-34,00 руб.; стоимость-60724,00 руб.</w:t>
            </w:r>
          </w:p>
          <w:p>
            <w:pPr>
              <w:pStyle w:val="Normal"/>
              <w:rPr/>
            </w:pPr>
            <w:r>
              <w:rPr/>
              <w:t xml:space="preserve">Лук репчатый ГОСТ Р 51783 – 2001; ГОСТ 1723 – 86; кол-во-437,00 кг.; цена-34,00 руб.; стоимость-14858,00 руб. </w:t>
            </w:r>
          </w:p>
          <w:p>
            <w:pPr>
              <w:pStyle w:val="Normal"/>
              <w:rPr/>
            </w:pPr>
            <w:r>
              <w:rPr/>
              <w:t xml:space="preserve">Чеснок ГОСТ 27569 – 87; ГОСТ 7977 – 87; кол-во-9,00 кг.; цена-140,00 руб.; стоимость-1260,00 руб. </w:t>
              <w:br/>
              <w:t>Сведения о включенных или не включенных расходах в цену товара, работы, услуги: цена товара включает в себя расходы поставщика на доставку, погрузо-разгрузочные работы, страхование, уплату таможенных пошлин, налогов, сборов, других обязательных платежей.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ПЕРМСКИЕ ОВОЩИ" , ИНН 5904154300, КПП 590401001</w:t>
            </w:r>
          </w:p>
        </w:tc>
        <w:tc>
          <w:tcPr>
            <w:tcW w:w="18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Россия, Пермский край, город Пермь, улица Бродовский тракт, дом № 15</w:t>
            </w:r>
          </w:p>
        </w:tc>
        <w:tc>
          <w:tcPr>
            <w:tcW w:w="50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</w:t>
            </w:r>
          </w:p>
          <w:p>
            <w:pPr>
              <w:pStyle w:val="Normal"/>
              <w:rPr/>
            </w:pPr>
            <w:r>
              <w:rPr/>
              <w:t xml:space="preserve">Картофель ГОСТ Р 51808-2001; кол-во-4 853,00 кг.; цена-35,00 руб.; стоимость-169855,00 руб. Капуста свежая белокочанная ГОСТ Р 51809-2001; ГОСТ 1724-85; кол-во-2 489,00 кг.; цена-35,00 руб.; стоимость-87115,00 руб. </w:t>
            </w:r>
          </w:p>
          <w:p>
            <w:pPr>
              <w:pStyle w:val="Normal"/>
              <w:rPr/>
            </w:pPr>
            <w:r>
              <w:rPr/>
              <w:t xml:space="preserve">Свекла столовая ГОСТ Р 51811-2001; ГОСТ 1722 – 85; кол-во-1 682,00 кг.; цена-33,00 руб.; стоимость-55506,00 руб. </w:t>
            </w:r>
          </w:p>
          <w:p>
            <w:pPr>
              <w:pStyle w:val="Normal"/>
              <w:rPr/>
            </w:pPr>
            <w:r>
              <w:rPr/>
              <w:t xml:space="preserve">Морковь столовая ГОСТ Р 51782 – 2001; ГОСТ 1721 – 85; кол-во-1 786,00 кг.; цена-32,00 руб.; стоимость-57152,00 руб. </w:t>
            </w:r>
          </w:p>
          <w:p>
            <w:pPr>
              <w:pStyle w:val="Normal"/>
              <w:rPr/>
            </w:pPr>
            <w:r>
              <w:rPr/>
              <w:t xml:space="preserve">Лук репчатый ГОСТ Р 51783 – 2001; ГОСТ 1723 – 86; кол-во-437,00 кг.; цена-30,00 руб.; стоимость-13110,00 руб. </w:t>
            </w:r>
          </w:p>
          <w:p>
            <w:pPr>
              <w:pStyle w:val="Normal"/>
              <w:rPr/>
            </w:pPr>
            <w:r>
              <w:rPr/>
              <w:t xml:space="preserve">Чеснок ГОСТ 27569 – 87; ГОСТ 7977 – 87 ; кол-во-9,00 кг.; цена-160,00 руб.; стоимость-1440,00 руб. </w:t>
              <w:br/>
              <w:t>Сведения о включенных или не включенных расходах в цену товара, работы, услуги: цена товара включает в себя расходы поставщика на доставку, погрузо-разгрузочные работы, страхование, уплату таможенных пошлин, налогов, сборов, других обязательных платежей.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18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Россия, Пермский край, город Пермь, улица 25 Октября, дом № 38, квартира № 29</w:t>
            </w:r>
          </w:p>
        </w:tc>
        <w:tc>
          <w:tcPr>
            <w:tcW w:w="50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</w:t>
            </w:r>
          </w:p>
          <w:p>
            <w:pPr>
              <w:pStyle w:val="Normal"/>
              <w:rPr/>
            </w:pPr>
            <w:r>
              <w:rPr/>
              <w:t>Картофель ГОСТ Р 51808-2001; кол-во-4 853,00 кг.; цена-37,00 руб.; стоимость-179561,00 руб. Капуста свежая белокочанная ГОСТ Р 51809-2001; ГОСТ 1724-85; кол-во-2 489,00 кг.; цена-32,50 руб.; стоимость-80892,50 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векла столовая ГОСТ Р 51811-2001; ГОСТ 1722 – 85; кол-во-1 682,00 кг.; цена-32,50 руб.; стоимость- 54665,00 руб. </w:t>
            </w:r>
          </w:p>
          <w:p>
            <w:pPr>
              <w:pStyle w:val="Normal"/>
              <w:rPr/>
            </w:pPr>
            <w:r>
              <w:rPr/>
              <w:t xml:space="preserve">Морковь столовая ГОСТ Р 51782 – 2001; ГОСТ 1721 – 85; кол-во-1 786,00 кг.; цена-30,00 руб.; стоимость-53580,00 руб. </w:t>
            </w:r>
          </w:p>
          <w:p>
            <w:pPr>
              <w:pStyle w:val="Normal"/>
              <w:rPr/>
            </w:pPr>
            <w:r>
              <w:rPr/>
              <w:t xml:space="preserve">Лук репчатый ГОСТ Р 51783 – 2001; ГОСТ 1723 – 86; кол-во-437,00 кг.; цена-28,00 руб.; стоимость-12236,00 руб. </w:t>
            </w:r>
          </w:p>
          <w:p>
            <w:pPr>
              <w:pStyle w:val="Normal"/>
              <w:rPr/>
            </w:pPr>
            <w:r>
              <w:rPr/>
              <w:t xml:space="preserve">Чеснок ГОСТ 27569 – 87; ГОСТ 7977 – 87; кол-во-9,00 кг.; цена-140,00 руб.; стоимость-1260,00 руб. </w:t>
              <w:br/>
              <w:t>Сведения о включенных или не включенных расходах в цену товара, работы, услуги: цена товара включает в себя расходы поставщика на доставку, погрузо-разгрузочные работы, страхование, уплату таможенных пошлин, налогов, сборов, других обязательных платежей.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18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Россия, Пермский край, город Пермь, улица Большевистская, дом № 68, квартира № 48</w:t>
            </w:r>
          </w:p>
        </w:tc>
        <w:tc>
          <w:tcPr>
            <w:tcW w:w="50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</w:t>
            </w:r>
          </w:p>
          <w:p>
            <w:pPr>
              <w:pStyle w:val="Normal"/>
              <w:rPr/>
            </w:pPr>
            <w:r>
              <w:rPr/>
              <w:t xml:space="preserve">Картофель ГОСТ Р 51808-2001; кол-во-4 853,00 кг.; цена-35,00 руб.; стоимость-169855,00 руб. Капуста свежая белокочанная ГОСТ Р 51809-2001; ГОСТ 1724-85; кол-во-2 489,00 кг.; цена-35,00 руб.; стоимость-87115,00 руб. </w:t>
            </w:r>
          </w:p>
          <w:p>
            <w:pPr>
              <w:pStyle w:val="Normal"/>
              <w:rPr/>
            </w:pPr>
            <w:r>
              <w:rPr/>
              <w:t xml:space="preserve">Свекла столовая ГОСТ Р 51811-2001; ГОСТ 1722 – 85; кол-во-1 682,00 кг.; цена-35,00 руб.; стоимость-58870,00 руб. </w:t>
            </w:r>
          </w:p>
          <w:p>
            <w:pPr>
              <w:pStyle w:val="Normal"/>
              <w:rPr/>
            </w:pPr>
            <w:r>
              <w:rPr/>
              <w:t xml:space="preserve">Морковь столовая ГОСТ Р 51782 – 2001; ГОСТ 1721 – 85; кол-во-1 786,00 кг.; цена-30,00 руб.; стоимость-53580,00 руб. </w:t>
            </w:r>
          </w:p>
          <w:p>
            <w:pPr>
              <w:pStyle w:val="Normal"/>
              <w:rPr/>
            </w:pPr>
            <w:r>
              <w:rPr/>
              <w:t xml:space="preserve">Лук репчатый ГОСТ Р 51783 – 2001; ГОСТ 1723 – 86; кол-во-437,00 кг.; цена-32,00 руб.; стоимость-13984,00 руб. </w:t>
            </w:r>
          </w:p>
          <w:p>
            <w:pPr>
              <w:pStyle w:val="Normal"/>
              <w:rPr/>
            </w:pPr>
            <w:r>
              <w:rPr/>
              <w:t xml:space="preserve">Чеснок ГОСТ 27569 – 87; ГОСТ 7977 – 87; кол-во-9,00 кг.; цена-130,00 руб.; стоимость-1170,00 руб. </w:t>
              <w:br/>
              <w:t>Сведения о включенных или не включенных расходах в цену товара, работы, услуги: цена товара включает в себя расходы поставщика на доставку, погрузо-разгрузочные работы, страхование, уплату таможенных пошлин, налогов, сборов, других обязательных платежей.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сивая Галина Николаевна </w:t>
            </w:r>
          </w:p>
        </w:tc>
        <w:tc>
          <w:tcPr>
            <w:tcW w:w="18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Россия, Пермский край, город Пермь, улица Запольская, дом № 18</w:t>
            </w:r>
          </w:p>
        </w:tc>
        <w:tc>
          <w:tcPr>
            <w:tcW w:w="50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</w:t>
            </w:r>
          </w:p>
          <w:p>
            <w:pPr>
              <w:pStyle w:val="Normal"/>
              <w:rPr/>
            </w:pPr>
            <w:r>
              <w:rPr/>
              <w:t xml:space="preserve">Картофель ГОСТ Р 51808-2001; кол-во-4 853,00 кг.; цена-37,00 руб.; стоимость-179561,00 руб. Капуста свежая белокочанная ГОСТ Р 51809-2001; ГОСТ 1724-85; кол-во-2 489,00 кг.; цена-31,00 руб.; стоимость-77159,00 руб. </w:t>
            </w:r>
          </w:p>
          <w:p>
            <w:pPr>
              <w:pStyle w:val="Normal"/>
              <w:rPr/>
            </w:pPr>
            <w:r>
              <w:rPr/>
              <w:t xml:space="preserve">Свекла столовая ГОСТ Р 51811-2001; ГОСТ 1722 – 85; кол-во-1 682,00 кг.; цена-32,00 руб.; стоимость-53824,00 руб. </w:t>
            </w:r>
          </w:p>
          <w:p>
            <w:pPr>
              <w:pStyle w:val="Normal"/>
              <w:rPr/>
            </w:pPr>
            <w:r>
              <w:rPr/>
              <w:t xml:space="preserve">Морковь столовая ГОСТ Р 51782 – 2001; ГОСТ 1721 – 85; кол-во-1 786,00 кг.; цена-31,00 руб.; стоимость-55366,00 руб. </w:t>
            </w:r>
          </w:p>
          <w:p>
            <w:pPr>
              <w:pStyle w:val="Normal"/>
              <w:rPr/>
            </w:pPr>
            <w:r>
              <w:rPr/>
              <w:t xml:space="preserve">Лук репчатый ГОСТ Р 51783 – 2001; ГОСТ 1723 – 86; кол-во-437,00 кг.; цена-30,00 руб.; стоимость-13110,00 руб. </w:t>
            </w:r>
          </w:p>
          <w:p>
            <w:pPr>
              <w:pStyle w:val="Normal"/>
              <w:rPr/>
            </w:pPr>
            <w:r>
              <w:rPr/>
              <w:t xml:space="preserve">Чеснок ГОСТ 27569 – 87; ГОСТ 7977 – 87; кол-во-9,00 кг.; цена-140,00 руб.; стоимость-1260,00 руб. </w:t>
              <w:br/>
              <w:t>Сведения о включенных или не включенных расходах в цену товара, работы, услуги: цена товара включает в себя расходы поставщика на доставку, погрузо-разгрузочные работы, страхование, уплату таможенных пошлин, налогов, сборов,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1.03.2011 №03563000398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вощей длительного хране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00610, КПП 590301001, ООО "Вишенк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54300, КПП 590401001, ООО "ПЕРМСКИЕ ОВОЩИ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сивая Галина Николаевна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1.03.2011 №03563000398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вощей длительного хране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Вишенк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3 658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ПЕРМСКИЕ ОВОЩИ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4 178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2 194,5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4 574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сивая Галина Николаевна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0 28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9:58:00Z</dcterms:created>
  <dc:creator>Админ</dc:creator>
  <dc:description/>
  <cp:keywords/>
  <dc:language>en-US</dc:language>
  <cp:lastModifiedBy>Админ</cp:lastModifiedBy>
  <dcterms:modified xsi:type="dcterms:W3CDTF">2011-03-14T20:15:00Z</dcterms:modified>
  <cp:revision>4</cp:revision>
  <dc:subject/>
  <dc:title/>
</cp:coreProperties>
</file>