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 » </w:t>
        <w:br/>
        <w:t>Начальная (максимальная) цена контракта (с указанием валюты): 360 502,00 (триста шестьдесят тысяч пятьсо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2 от 28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3.2011 по адресу: Российская Федерация, 614039, Пермский край, Пермь г, ул. Швецова, 31, кабинет заведующего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 3 к настоящему протоколу (Приложение № 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800552019, Спесивая Галина Николаевна (Адрес: 614023, Россия, Пермский край, город Пермь, улица Запольская, дом № 18).</w:t>
        <w:br/>
        <w:t xml:space="preserve">Предложение о цене контракта: 359 543,00 (триста пятьдесят девять тысяч пятьсот сорок три)рубля 00 копеек.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402373, Спесивый Алексей Иванович (Адрес: 614023, Россия, Пермский край, город Пермь, улица Запольская, дом № 18).</w:t>
        <w:br/>
        <w:t xml:space="preserve">Предложение о цене контракта: 360 262,00 (триста шестьдесят тысяч двести шестьдесят два) рубля 00 копеек.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 4 к настоящему протоколу (Приложение № 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анюшкина Ирина Владими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06"/>
        <w:gridCol w:w="6249"/>
      </w:tblGrid>
      <w:tr>
        <w:trPr/>
        <w:tc>
          <w:tcPr>
            <w:tcW w:w="3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62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9"/>
            </w:tblGrid>
            <w:tr>
              <w:trPr/>
              <w:tc>
                <w:tcPr>
                  <w:tcW w:w="621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/________________/ </w:t>
                  </w:r>
                </w:p>
              </w:tc>
            </w:tr>
            <w:tr>
              <w:trPr/>
              <w:tc>
                <w:tcPr>
                  <w:tcW w:w="621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1.03.2011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3.2011 №0356300039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82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3.2011 №0356300039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0 502,00 (триста шестьдесят тысяч пят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848"/>
        <w:gridCol w:w="1645"/>
        <w:gridCol w:w="4912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-щения заказа, ИНН, КПП (для юридических лиц) или ФИО (для физических лиц)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1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</w:t>
            </w:r>
          </w:p>
          <w:p>
            <w:pPr>
              <w:pStyle w:val="Normal"/>
              <w:rPr/>
            </w:pPr>
            <w:r>
              <w:rPr/>
              <w:t xml:space="preserve">полуфабрикаты мясные ГОСТ 49208-85; кусок не более 5 кг.; кол-во- 1237,00 кг.; цена - 222,00 руб.; стоимость- 274614,00 руб. </w:t>
            </w:r>
          </w:p>
          <w:p>
            <w:pPr>
              <w:pStyle w:val="Normal"/>
              <w:rPr/>
            </w:pPr>
            <w:r>
              <w:rPr/>
              <w:t xml:space="preserve">печень (говяжья) ТУ 92212-460-00419779-2002; кусок не более 5 кг.; кол-во- 162,00 кг.; цена- 112,00 руб.; стоимость- 18144,00 руб. </w:t>
            </w:r>
          </w:p>
          <w:p>
            <w:pPr>
              <w:pStyle w:val="Normal"/>
              <w:rPr/>
            </w:pPr>
            <w:r>
              <w:rPr/>
              <w:t xml:space="preserve">куры потрошеные бройлер ГОСТ Р 52702-2006; кол-во - 395 кг.; цена - 85,00 руб.; стоимость- 33575,00 руб. </w:t>
            </w:r>
          </w:p>
          <w:p>
            <w:pPr>
              <w:pStyle w:val="Normal"/>
              <w:rPr/>
            </w:pPr>
            <w:r>
              <w:rPr/>
              <w:t xml:space="preserve">изделия колбасные вареные ( сосиски в/с) ГОСТ Р 52196-2003; кол-во- 162,00 кг.; цена - 205,00 руб.; стоимость - 3321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1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4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полуфабрикаты мясные ГОСТ 49208-85; тара- кусок не более 5 кг.; кол-во- 1237 кг.; цена- 222,00 руб.; стоимость- 274614,00 руб. </w:t>
            </w:r>
          </w:p>
          <w:p>
            <w:pPr>
              <w:pStyle w:val="Normal"/>
              <w:rPr/>
            </w:pPr>
            <w:r>
              <w:rPr/>
              <w:t xml:space="preserve">печень (говяжья) ТУ 9212-460-00419779-2002; кол-во - 162,00 кг.; цена- 113,00 руб.; стоимость-18306,00 руб. </w:t>
            </w:r>
          </w:p>
          <w:p>
            <w:pPr>
              <w:pStyle w:val="Normal"/>
              <w:rPr/>
            </w:pPr>
            <w:r>
              <w:rPr/>
              <w:t xml:space="preserve">куры потрошеные бройлер ГОСТ Р 52702-2006; кол-во - 395,00 кг.; цена- 86,00 руб.; стоимость - 33970,00 руб. </w:t>
            </w:r>
          </w:p>
          <w:p>
            <w:pPr>
              <w:pStyle w:val="Normal"/>
              <w:rPr/>
            </w:pPr>
            <w:r>
              <w:rPr/>
              <w:t xml:space="preserve">изделия колбасные вареные (сосиски в/с) ГОСТ Р 52196-2003; кол-во - 162,00 кг.; цена - 206,00 руб.; стоимость- 33372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3.2011 №0356300039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3.2011 №0356300039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54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262,00 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57:00Z</dcterms:created>
  <dc:creator>Админ</dc:creator>
  <dc:description/>
  <cp:keywords/>
  <dc:language>en-US</dc:language>
  <cp:lastModifiedBy>Владелец</cp:lastModifiedBy>
  <cp:lastPrinted>2011-03-15T12:18:00Z</cp:lastPrinted>
  <dcterms:modified xsi:type="dcterms:W3CDTF">2011-03-15T07:19:00Z</dcterms:modified>
  <cp:revision>4</cp:revision>
  <dc:subject/>
  <dc:title/>
</cp:coreProperties>
</file>