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9811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11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Поставка молока и молочной продукции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jc w:val="both"/>
        <w:rPr/>
      </w:pPr>
      <w:r>
        <w:rPr/>
        <w:t>2. Заказчик</w:t>
      </w:r>
    </w:p>
    <w:p>
      <w:pPr>
        <w:pStyle w:val="Offset251"/>
        <w:jc w:val="both"/>
        <w:rPr/>
      </w:pPr>
      <w:r>
        <w:rPr/>
        <w:t>Муниципальное дошкольное образовательное учреждение "Детский сад № 296" г. Перми (ИНН 5904119908, КПП 590401001)</w:t>
      </w:r>
    </w:p>
    <w:p>
      <w:pPr>
        <w:pStyle w:val="Heading3"/>
        <w:spacing w:before="300" w:after="0"/>
        <w:jc w:val="both"/>
        <w:rPr/>
      </w:pPr>
      <w:r>
        <w:rPr/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 xml:space="preserve">«Поставка молока и молочной продукции» </w:t>
        <w:br/>
        <w:t>Начальная (максимальная) цена контракта (с указанием валюты): 339 144,80 (триста тридцать девять тысяч сто сорок четыре) Российский рубль</w:t>
      </w:r>
    </w:p>
    <w:p>
      <w:pPr>
        <w:pStyle w:val="Heading3"/>
        <w:spacing w:before="300" w:after="0"/>
        <w:jc w:val="both"/>
        <w:rPr/>
      </w:pPr>
      <w:r>
        <w:rPr/>
        <w:t>4. Извещение о проведении запроса котировок</w:t>
      </w:r>
    </w:p>
    <w:p>
      <w:pPr>
        <w:pStyle w:val="Offset251"/>
        <w:jc w:val="both"/>
        <w:rPr/>
      </w:pPr>
      <w:r>
        <w:rPr/>
        <w:t>Извещение о проведении запроса котировок было размещено на официальном сайте www.zakupki.gov.ru (извещение №0356300039811000003 от 28.02.2011).</w:t>
      </w:r>
    </w:p>
    <w:p>
      <w:pPr>
        <w:pStyle w:val="Heading3"/>
        <w:spacing w:before="300" w:after="0"/>
        <w:jc w:val="both"/>
        <w:rPr/>
      </w:pPr>
      <w:r>
        <w:rPr/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 xml:space="preserve">Панюшкина Ирина Владимиро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гаева Екатерина Афлату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Пермякова Екатерина Борисо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Разживина Алина Борисовна </w:t>
      </w:r>
    </w:p>
    <w:p>
      <w:pPr>
        <w:pStyle w:val="Offset251"/>
        <w:jc w:val="both"/>
        <w:rPr/>
      </w:pPr>
      <w:r>
        <w:rPr>
          <w:b/>
          <w:bCs/>
        </w:rPr>
        <w:t xml:space="preserve">Секретарь: </w:t>
      </w:r>
      <w:r>
        <w:rPr/>
        <w:br/>
        <w:t xml:space="preserve">Галанина Надежда Борисовна </w:t>
      </w:r>
    </w:p>
    <w:p>
      <w:pPr>
        <w:pStyle w:val="Offset251"/>
        <w:jc w:val="both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jc w:val="both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jc w:val="both"/>
        <w:rPr/>
      </w:pPr>
      <w:r>
        <w:rPr/>
        <w:t>Процедура рассмотрения и оценки котировочных заявок проведена 11.03.2011 по адресу: Российская Федерация, 614039, Пермский край, Пермь г, ул. Швецова, 31, кабинет заведующего-</w:t>
      </w:r>
    </w:p>
    <w:p>
      <w:pPr>
        <w:pStyle w:val="Heading3"/>
        <w:spacing w:before="300" w:after="0"/>
        <w:jc w:val="both"/>
        <w:rPr/>
      </w:pPr>
      <w:r>
        <w:rPr/>
        <w:t>7. Котировочные заявки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jc w:val="both"/>
        <w:rPr/>
      </w:pPr>
      <w:r>
        <w:rPr/>
        <w:t xml:space="preserve">К сроку окончания подачи котировочных заявок было предоставлено заявок – 7 (семь) шт. </w:t>
      </w:r>
    </w:p>
    <w:p>
      <w:pPr>
        <w:pStyle w:val="Heading3"/>
        <w:spacing w:before="300" w:after="0"/>
        <w:jc w:val="both"/>
        <w:rPr/>
      </w:pPr>
      <w:r>
        <w:rPr/>
        <w:t>8. Решение комиссии</w:t>
      </w:r>
    </w:p>
    <w:p>
      <w:pPr>
        <w:pStyle w:val="Offset251"/>
        <w:jc w:val="both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"/>
        <w:gridCol w:w="1743"/>
        <w:gridCol w:w="3058"/>
        <w:gridCol w:w="3690"/>
      </w:tblGrid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" w:right="-44" w:hanging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3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8, Российская Федерация, Пермский край, город Пермь, улица Толмачёва, дом № 17, квартира 18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АЛАН ТРЕЙД" </w:t>
            </w:r>
          </w:p>
        </w:tc>
        <w:tc>
          <w:tcPr>
            <w:tcW w:w="3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Россия, Пермский край, город Пермь, улица Промышленная, дом № 147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 "АЛАН" </w:t>
            </w:r>
          </w:p>
        </w:tc>
        <w:tc>
          <w:tcPr>
            <w:tcW w:w="3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Россия, Пермский край, город Пермь, улица Промышленная, дом № 147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банова Наталья Викторовна </w:t>
            </w:r>
          </w:p>
        </w:tc>
        <w:tc>
          <w:tcPr>
            <w:tcW w:w="3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. Россия, Пермский край, город Пермь, улица Уинская, дом № 9, квартира № 33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3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Россия, Пермский край, город Пермь, улица 25 Октября, дом № 38, квартира № 29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ПермьМолоко" </w:t>
            </w:r>
          </w:p>
        </w:tc>
        <w:tc>
          <w:tcPr>
            <w:tcW w:w="3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Россия, Пермский край, город Пермь, улица Пушкарская, дом № 138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сивая Галина Николаевна </w:t>
            </w:r>
          </w:p>
        </w:tc>
        <w:tc>
          <w:tcPr>
            <w:tcW w:w="3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Россия, Пермский край, город Пермь, улица Запольская, дом № 18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 3 к настоящему протоколу (Приложение № 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 6</w:t>
        <w:br/>
        <w:t>ИНН 5906096406, КПП 590601001 ООО "ПермьМолоко" (Адрес: 614051, Россия, Пермский край, город Пермь, улица Пушкарская, дом № 138).</w:t>
        <w:br/>
        <w:t xml:space="preserve">Предложение о цене контракта: 304 318,80 (триста четыре тысячи триста восемнадцать) рублей 80 копеек.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3044556, КПП 590301001 ООО "АЛАН ТРЕЙД" (Адрес: 614990, Россия, Пермский край, город пермь, улица Промышленная, дом № 147).</w:t>
        <w:br/>
        <w:t xml:space="preserve">Предложение о цене контракта: 309 594,04 (триста девять тысяч пятьсот девяносто четыре) рубля 04 копейки.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 4 к настоящему протоколу (Приложение № 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Панюшкина Ирина Владимир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Агаева Екатерина Афлату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Пермякова Екатерина Борис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Разживина Алина Борис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Галанина Надежда Борисовна 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8"/>
        <w:gridCol w:w="6607"/>
      </w:tblGrid>
      <w:tr>
        <w:trPr/>
        <w:tc>
          <w:tcPr>
            <w:tcW w:w="2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296" г. Перми</w:t>
            </w:r>
          </w:p>
        </w:tc>
        <w:tc>
          <w:tcPr>
            <w:tcW w:w="660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77"/>
            </w:tblGrid>
            <w:tr>
              <w:trPr/>
              <w:tc>
                <w:tcPr>
                  <w:tcW w:w="65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/________________/ </w:t>
                  </w:r>
                </w:p>
              </w:tc>
            </w:tr>
            <w:tr>
              <w:trPr/>
              <w:tc>
                <w:tcPr>
                  <w:tcW w:w="657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1.03.2011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1.03.2011 №03563000398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1.03.2011 №03563000398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39 144,80 (триста тридцать девять тысяч сто сорок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ем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1"/>
        <w:gridCol w:w="1756"/>
        <w:gridCol w:w="1948"/>
        <w:gridCol w:w="4783"/>
      </w:tblGrid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19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8, Российская Федерация, Пермский край, город Пермь, улица Толмачёва, дом № 17, квартира 18</w:t>
            </w:r>
          </w:p>
        </w:tc>
        <w:tc>
          <w:tcPr>
            <w:tcW w:w="4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</w:t>
            </w:r>
          </w:p>
          <w:p>
            <w:pPr>
              <w:pStyle w:val="Normal"/>
              <w:rPr/>
            </w:pPr>
            <w:r>
              <w:rPr/>
              <w:t>Молоко цельное (жирность 2,5% п/эт.уп.1л.) ГОСТ Р 52090-2003; ТУ 9222-150-00419785-04; кол-во 4386,00 Шт; цена - 21,50руб. стоимость - 94299,00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ефир (п/эт. уп. 1 л.)ГОСТ Р 52093-2003 кол-во - 3111,00 шт.; цена -20,00руб.; стоимость - 62220,00руб. </w:t>
            </w:r>
          </w:p>
          <w:p>
            <w:pPr>
              <w:pStyle w:val="Normal"/>
              <w:rPr/>
            </w:pPr>
            <w:r>
              <w:rPr/>
              <w:t>Сметана (15% жирн., весовая) ГОСТ Р 52092-2003; ТУ 9222-355-00419785-04; кол-во-228,00 кг.; цена- 80,00 руб.; стоимость-18240,00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ворог (весовой жирн. 5%)ГОСТ Р 52096-2003; ТУ 9222-180-00419785-04;ТУ 9222-382-00419785-05; кол - во - 830,00кг.; цена- 100,00руб.; стоимость - 83000,00руб. </w:t>
            </w:r>
          </w:p>
          <w:p>
            <w:pPr>
              <w:pStyle w:val="Normal"/>
              <w:rPr/>
            </w:pPr>
            <w:r>
              <w:rPr/>
              <w:t xml:space="preserve">Масло сливочное (жирность 72,5%) ГОСТ 37 – 91; кол-во-380,00кг.; цена - 90,00руб.; стоимость - 34200,00руб. </w:t>
            </w:r>
          </w:p>
          <w:p>
            <w:pPr>
              <w:pStyle w:val="Normal"/>
              <w:rPr/>
            </w:pPr>
            <w:r>
              <w:rPr/>
              <w:t xml:space="preserve">Сыр твёрдый (45% жирн.) ГОСТ 7616-85, 11041-88; кол-во-94,00кг.; цена-215,00руб.; стоимость- 20210,00руб. </w:t>
              <w:br/>
              <w:t>Сведения о включенных или не включенных расходах в цену товара, работы, услуги: цена товара включает в себя расходы поставщика на доставку, погрузо-разгрузочные работы, страхование, уплату таможенных пошлин, налогов, сборов, других обязательных платежей.</w:t>
            </w:r>
          </w:p>
        </w:tc>
      </w:tr>
      <w:tr>
        <w:trPr/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АЛАН ТРЕЙД" , ИНН 5903044556, КПП 590301001</w:t>
            </w:r>
          </w:p>
        </w:tc>
        <w:tc>
          <w:tcPr>
            <w:tcW w:w="19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Россия, Пермский край, город пермь, улица Промышленная, дом № 147</w:t>
            </w:r>
          </w:p>
        </w:tc>
        <w:tc>
          <w:tcPr>
            <w:tcW w:w="4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</w:t>
            </w:r>
          </w:p>
          <w:p>
            <w:pPr>
              <w:pStyle w:val="Normal"/>
              <w:rPr/>
            </w:pPr>
            <w:r>
              <w:rPr/>
              <w:t xml:space="preserve">Молоко цельное (жирность 2,5% п/эт.уп.1л.)ГОСТ Р 52090-2003;ТУ 9222-150-00419785-04;в таре производителя с указанием срока годности данного товара; кол-во-4386,00 Шт.; цена-19,84 руб.; стоимость-87018,24 руб. </w:t>
            </w:r>
          </w:p>
          <w:p>
            <w:pPr>
              <w:pStyle w:val="Normal"/>
              <w:rPr/>
            </w:pPr>
            <w:r>
              <w:rPr/>
              <w:t xml:space="preserve">Кефир (п/эт. уп. 1 л.) ГОСТ Р 52093-2003; кол-во-3111,00 Шт.; цена-20,02 руб.; стоимость-62282,22 руб. </w:t>
            </w:r>
          </w:p>
          <w:p>
            <w:pPr>
              <w:pStyle w:val="Normal"/>
              <w:rPr/>
            </w:pPr>
            <w:r>
              <w:rPr/>
              <w:t xml:space="preserve">Сметана (15% жирн., весовая) ГОСТ Р 52092-2003; ТУ 9222-355-00419785-04; кол-во-228,00 кг.; цена-60,06 руб.; стоимость-13693,68 руб. </w:t>
            </w:r>
          </w:p>
          <w:p>
            <w:pPr>
              <w:pStyle w:val="Normal"/>
              <w:rPr/>
            </w:pPr>
            <w:r>
              <w:rPr/>
              <w:t xml:space="preserve">Творог (весовой жирн. 5%) ГОСТ Р 52096-2003; ТУ 9222-180-00419785-04; ТУ 9222-382-00419785-05; кол-во-830,00 кг.; цена - 86,45 руб.; стоимость-71753,50 руб. </w:t>
            </w:r>
          </w:p>
          <w:p>
            <w:pPr>
              <w:pStyle w:val="Normal"/>
              <w:rPr/>
            </w:pPr>
            <w:r>
              <w:rPr/>
              <w:t xml:space="preserve">Масло сливочное (жирность 72,5%) ГОСТ 37 – 91; кол-во-380,00 кг.; цена - 43,78 руб.; стоимость-54636,40 руб. </w:t>
            </w:r>
          </w:p>
          <w:p>
            <w:pPr>
              <w:pStyle w:val="Normal"/>
              <w:rPr/>
            </w:pPr>
            <w:r>
              <w:rPr/>
              <w:t xml:space="preserve">Сыр твёрдый (45% жирн.) ГОСТ 7616-85, 11041-88; кол-во-94,00 кг.; цена-215,00 руб.; стоимость-20210,00 руб. </w:t>
              <w:br/>
              <w:t>Сведения о включенных или не включенных расходах в цену товара, работы, услуги: цена товара включает в себя расходы поставщика на доставку, погрузо-разгрузочные работы, страхование, уплату таможенных пошлин, налогов, сборов, другие обязательные платежи.</w:t>
            </w:r>
          </w:p>
        </w:tc>
      </w:tr>
      <w:tr>
        <w:trPr/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"АЛАН" , ИНН 5902127540, КПП 590201001</w:t>
            </w:r>
          </w:p>
        </w:tc>
        <w:tc>
          <w:tcPr>
            <w:tcW w:w="19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Россия, Пермский край, город Пермь, улица Промышленная, дом № 147</w:t>
            </w:r>
          </w:p>
        </w:tc>
        <w:tc>
          <w:tcPr>
            <w:tcW w:w="4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</w:t>
            </w:r>
          </w:p>
          <w:p>
            <w:pPr>
              <w:pStyle w:val="Normal"/>
              <w:rPr/>
            </w:pPr>
            <w:r>
              <w:rPr/>
              <w:t>Молоко цельное (жирность 2,5% п/эт.уп.1л.) ГОСТ Р 52090-2003; ТУ 9222-150-00419785-04; тара- Фин-пак; кол-во-4386,00 Шт.; цена-21,50 руб.; стоимость- 94299,00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ефир (п/эт. уп. 1 л.) ГОСТ Р 52093-2003; кол-во-3111,00 шт.; цена-20,00 руб.; стоимость- 62220,00 руб. </w:t>
            </w:r>
          </w:p>
          <w:p>
            <w:pPr>
              <w:pStyle w:val="Normal"/>
              <w:rPr/>
            </w:pPr>
            <w:r>
              <w:rPr/>
              <w:t xml:space="preserve">Сметана (15% жирн., весовая) ГОСТ Р 52092-2003; ТУ 9222-355-00419785-04; кол-во- 228 кг.; цена- 80,00 руб.; стоимость-18240,00 руб. Творог (весовой жирн. 5%) ГОСТ Р 52096-2003; ТУ 9222-180-00419785-04; ТУ 9222-382-00419785-05; кол-во-830,00 кг.; цена-100,00 руб.; стоимость-83000,00 руб. </w:t>
            </w:r>
          </w:p>
          <w:p>
            <w:pPr>
              <w:pStyle w:val="Normal"/>
              <w:rPr/>
            </w:pPr>
            <w:r>
              <w:rPr/>
              <w:t xml:space="preserve">Масло сливочное (жирность 72,5%) ГОСТ 37 – 91; кол-во-380,00 кг.; цена-90,00 руб.; стоимость- 34200,00 руб. </w:t>
            </w:r>
          </w:p>
          <w:p>
            <w:pPr>
              <w:pStyle w:val="Normal"/>
              <w:rPr/>
            </w:pPr>
            <w:r>
              <w:rPr/>
              <w:t xml:space="preserve">Сыр твёрдый (45% жирн.) ГОСТ 7616-85, 11041-88; кол-во-94,00 кг.; цена-215,00 руб.; стоимость- 20210,00 руб. </w:t>
              <w:br/>
              <w:t>Сведения о включенных или не включенных расходах в цену товара, работы, услуги: цена товара включает в себя расходы поставщика на доставку, погрузо-разгрузочные работы, страхование, уплату таможенных пошлин, налогов, сборов, другие обязательные платежи.</w:t>
            </w:r>
          </w:p>
        </w:tc>
      </w:tr>
      <w:tr>
        <w:trPr/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банова Наталья Викторовна </w:t>
            </w:r>
          </w:p>
        </w:tc>
        <w:tc>
          <w:tcPr>
            <w:tcW w:w="19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. Россия, Пермский край, город Пермь, улица Уинская, дом № 9, квартира№ 33</w:t>
            </w:r>
          </w:p>
        </w:tc>
        <w:tc>
          <w:tcPr>
            <w:tcW w:w="4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</w:t>
            </w:r>
          </w:p>
          <w:p>
            <w:pPr>
              <w:pStyle w:val="Normal"/>
              <w:rPr/>
            </w:pPr>
            <w:r>
              <w:rPr/>
              <w:t xml:space="preserve">Молоко цельное (жирность 2,5% п/эт.уп.1л.) ГОСТ Р 52090-2003; ТУ 9222-150-00419785-04; в таре производителя с указанием срока годности данного товара; кол-во-4386,00 Шт.; цена-22,28 руб.; стоимость-97720,08 руб. Кефир (п/эт. уп. 1 л.) ГОСТ Р 52093-2003; кол-во- 3111,00 Шт.; цена-22,55 руб.; стоимость-70153,05 руб. </w:t>
            </w:r>
          </w:p>
          <w:p>
            <w:pPr>
              <w:pStyle w:val="Normal"/>
              <w:rPr/>
            </w:pPr>
            <w:r>
              <w:rPr/>
              <w:t xml:space="preserve">Сметана (15% жирн., весовая) ГОСТ Р 52092-2003; ТУ 9222-355-00419785-04; кол-во- 228,00 кг.; цена-68,96 руб.; стоимость-15722,88 руб. </w:t>
            </w:r>
          </w:p>
          <w:p>
            <w:pPr>
              <w:pStyle w:val="Normal"/>
              <w:rPr/>
            </w:pPr>
            <w:r>
              <w:rPr/>
              <w:t xml:space="preserve">Творог (весовой жирн. 5%) ГОСТ Р 52096-2003; ТУ 9222-180-00419785-04; ТУ 9222-382-00419785-05; кол-во-830,00 кг.; цена-103,96 руб.; стоимость- 86286,80руб. </w:t>
            </w:r>
          </w:p>
          <w:p>
            <w:pPr>
              <w:pStyle w:val="Normal"/>
              <w:rPr/>
            </w:pPr>
            <w:r>
              <w:rPr/>
              <w:t xml:space="preserve">Масло сливочное (жирность 72,5%) ГОСТ 37 – 91; кол-во-380,00 кг.; цена-100,00 руб.; стоимость-38000,00 руб. </w:t>
            </w:r>
          </w:p>
          <w:p>
            <w:pPr>
              <w:pStyle w:val="Normal"/>
              <w:rPr/>
            </w:pPr>
            <w:r>
              <w:rPr/>
              <w:t xml:space="preserve">Сыр твёрдый (45% жирн.) ГОСТ 7616-85, 11041-88; кол-во-94,00 кг.; цена-230,00 руб.; стоимость- 21620,00 руб. </w:t>
              <w:br/>
              <w:t>Сведения о включенных или не включенных расходах в цену товара, работы, услуги: цена товара включает в себя расходы на перевозку, страхование, уплату таможенных пошлин, уплату налогов и сборов, другие обязательные платежи.</w:t>
            </w:r>
          </w:p>
        </w:tc>
      </w:tr>
      <w:tr>
        <w:trPr/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19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Россия, Пермский край, город Пермь, улица 25 Октября, дом № 38, квартира № 29</w:t>
            </w:r>
          </w:p>
        </w:tc>
        <w:tc>
          <w:tcPr>
            <w:tcW w:w="4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</w:t>
            </w:r>
          </w:p>
          <w:p>
            <w:pPr>
              <w:pStyle w:val="Normal"/>
              <w:rPr/>
            </w:pPr>
            <w:r>
              <w:rPr/>
              <w:t xml:space="preserve">Молоко цельное (жирность 2,5% п/эт.уп.1л.) ГОСТ Р 52090-2003; ТУ 9222-150-00419785-04; в таре производителя с указанием срока годности данного товара; кол-во-4386,00 Шт.; цена-20,00 руб.; стоимость-87720,00 руб. Кефир (п/эт. уп. 1 л.) ГОСТ Р 52093-2003; кол-во- 3111,00 Шт.; цена-24,50 руб.; стоимость-76219,50 руб. </w:t>
            </w:r>
          </w:p>
          <w:p>
            <w:pPr>
              <w:pStyle w:val="Normal"/>
              <w:rPr/>
            </w:pPr>
            <w:r>
              <w:rPr/>
              <w:t xml:space="preserve">Сметана (15% жирн., весовая) ГОСТ Р 52092-2003; ТУ 9222-355-00419785-04; кол-во- 228,00 кг.; цена-62,40 руб.; стоимость-14227,20 руб. </w:t>
            </w:r>
          </w:p>
          <w:p>
            <w:pPr>
              <w:pStyle w:val="Normal"/>
              <w:rPr/>
            </w:pPr>
            <w:r>
              <w:rPr/>
              <w:t xml:space="preserve">Творог (весовой жирн. 5%) ГОСТ Р 52096-2003; ТУ 9222-180-00419785-04; ТУ 9222-382-00419785-05; кол-во- 830,00 кг.; цена-98,00 руб.; стоимость-81340,00 руб. </w:t>
            </w:r>
          </w:p>
          <w:p>
            <w:pPr>
              <w:pStyle w:val="Normal"/>
              <w:rPr/>
            </w:pPr>
            <w:r>
              <w:rPr/>
              <w:t xml:space="preserve">Масло сливочное (жирность 72,5%) ГОСТ 37 – 91; кол-во-380,00 кг.; цена-105,00 руб.; стоимость-39900,00 руб. </w:t>
            </w:r>
          </w:p>
          <w:p>
            <w:pPr>
              <w:pStyle w:val="Normal"/>
              <w:rPr/>
            </w:pPr>
            <w:r>
              <w:rPr/>
              <w:t xml:space="preserve">Сыр твёрдый (45% жирн.) ГОСТ 7616-85, 11041-88; кол-во-94,00 кг.; цена-195,00 руб.; стоимость-18330,00 руб. </w:t>
              <w:br/>
              <w:t>Сведения о включенных или не включенных расходах в цену товара, работы, услуги: цена товара включает в себя расходы поставщика на доставку, погрузо-разгрузочные работы, страхование, уплату таможенных пошлин, налогов, сборов, другие обязательные платежи.</w:t>
            </w:r>
          </w:p>
        </w:tc>
      </w:tr>
      <w:tr>
        <w:trPr/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ермьМолоко" , ИНН 5906096406, КПП 590601001</w:t>
            </w:r>
          </w:p>
        </w:tc>
        <w:tc>
          <w:tcPr>
            <w:tcW w:w="19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Россия, Пермский край, город Пермь, улица Пушкарская, дом № 138</w:t>
            </w:r>
          </w:p>
        </w:tc>
        <w:tc>
          <w:tcPr>
            <w:tcW w:w="4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</w:t>
            </w:r>
          </w:p>
          <w:p>
            <w:pPr>
              <w:pStyle w:val="Normal"/>
              <w:rPr/>
            </w:pPr>
            <w:r>
              <w:rPr/>
              <w:t xml:space="preserve">Молоко цельное (жирность 2,5% п/эт.уп.1л.)ГОСТ Р 52090-2003; ТУ 9222-150-00419785-04;в таре производителя с указанием срока годности данного товара; кол-во-4386,00Шт.; цена- 20,20руб.; стоимость-88597,20руб. </w:t>
            </w:r>
          </w:p>
          <w:p>
            <w:pPr>
              <w:pStyle w:val="Normal"/>
              <w:rPr/>
            </w:pPr>
            <w:r>
              <w:rPr/>
              <w:t xml:space="preserve">Кефир (п/эт. уп. 1 л.)ГОСТ Р 52093-2003; кол-во- 3111,00Шт.; цена-22,00руб.; стоимость-68442,00руб. </w:t>
            </w:r>
          </w:p>
          <w:p>
            <w:pPr>
              <w:pStyle w:val="Normal"/>
              <w:rPr/>
            </w:pPr>
            <w:r>
              <w:rPr/>
              <w:t xml:space="preserve">Сметана (15% жирн., весовая)ГОСТ Р 52092-2003;ТУ 9222-355-00419785-04; кол-во-228,00кг.; цена-74,00руб.; стоимость-16872,00руб. </w:t>
            </w:r>
          </w:p>
          <w:p>
            <w:pPr>
              <w:pStyle w:val="Normal"/>
              <w:rPr/>
            </w:pPr>
            <w:r>
              <w:rPr/>
              <w:t xml:space="preserve">Творог (весовой жирн. 5%)ГОСТ Р 52096-2003; ТУ 9222-180-00419785-04;ТУ 9222-382-00419785-05 ; кол-во-830,00кг.; цена-95,00руб.; стоимость-78850,00руб. </w:t>
            </w:r>
          </w:p>
          <w:p>
            <w:pPr>
              <w:pStyle w:val="Normal"/>
              <w:rPr/>
            </w:pPr>
            <w:r>
              <w:rPr/>
              <w:t xml:space="preserve">Масло сливочное (жирность 72,5%)ГОСТ 37 – 91; кол-во-380,00кг.; цена-112,00руб.; стоимость-42560,00руб. </w:t>
            </w:r>
          </w:p>
          <w:p>
            <w:pPr>
              <w:pStyle w:val="Normal"/>
              <w:rPr/>
            </w:pPr>
            <w:r>
              <w:rPr/>
              <w:t xml:space="preserve">Сыр твёрдый (45% жирн.)ГОСТ 7616-85, 11041-88; кол-во-94,00кг.; цена- 230,00руб.; стоимость-21620,00руб. </w:t>
              <w:br/>
              <w:t xml:space="preserve">Сведения о включенных или не включенных расходах в цену товара, работы, услуги: цена товаров включает в себя расходы на перевозку, погрузо-разгрузочные работы, страхование, уплату таможенных пошлин, налогов, сборов и другие обязательные платежи. </w:t>
            </w:r>
          </w:p>
        </w:tc>
      </w:tr>
      <w:tr>
        <w:trPr/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сивая Галина Николаевна </w:t>
            </w:r>
          </w:p>
        </w:tc>
        <w:tc>
          <w:tcPr>
            <w:tcW w:w="19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Россия, Пермский край, город Пермь, улица Запольская, дом № 18</w:t>
            </w:r>
          </w:p>
        </w:tc>
        <w:tc>
          <w:tcPr>
            <w:tcW w:w="4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</w:t>
            </w:r>
          </w:p>
          <w:p>
            <w:pPr>
              <w:pStyle w:val="Normal"/>
              <w:rPr/>
            </w:pPr>
            <w:r>
              <w:rPr/>
              <w:t xml:space="preserve">Молоко цельное (жирность 2,5% п/эт.уп.1л.) ГОСТ Р 52090-2003; ТУ 9222-150-00419785-04; в таре производителя с указанием срока годности данного товара; кол-во-4386,00 Шт.; цена-20,20 руб.; стоимость-88597,20 руб. Кефир (п/эт. уп. 1 л.) ГОСТ Р 52093-2003; кол-во- 3111,00 Шт.; цена-22,00 руб.; стоимость-68442,00 руб. </w:t>
            </w:r>
          </w:p>
          <w:p>
            <w:pPr>
              <w:pStyle w:val="Normal"/>
              <w:rPr/>
            </w:pPr>
            <w:r>
              <w:rPr/>
              <w:t xml:space="preserve">Сметана (15% жирн., весовая) ГОСТ Р 52092-2003; ТУ 9222-355-00419785-04; кол-во-228,00 кг.; цена-74,00 руб.; стоимость-16872,00 руб. </w:t>
            </w:r>
          </w:p>
          <w:p>
            <w:pPr>
              <w:pStyle w:val="Normal"/>
              <w:rPr/>
            </w:pPr>
            <w:r>
              <w:rPr/>
              <w:t xml:space="preserve">Творог (весовой жирн. 5%) ГОСТ Р 52096-2003; ТУ 9222-180-00419785-04; ТУ 9222-382-00419785-05; кол-во-830,00 кг.; цена-95,00 руб.; стоимость-78850,00 руб. </w:t>
            </w:r>
          </w:p>
          <w:p>
            <w:pPr>
              <w:pStyle w:val="Normal"/>
              <w:rPr/>
            </w:pPr>
            <w:r>
              <w:rPr/>
              <w:t xml:space="preserve">Масло сливочное (жирность 72,5%) ГОСТ 37 – 91; кол-во-380,00 кг.; цена -112,00 руб.; стоимость- 42560,00 руб. </w:t>
            </w:r>
          </w:p>
          <w:p>
            <w:pPr>
              <w:pStyle w:val="Normal"/>
              <w:rPr/>
            </w:pPr>
            <w:r>
              <w:rPr/>
              <w:t xml:space="preserve">Сыр твёрдый (45% жирн.) ГОСТ 7616-85, 11041-88; кол-во- 94,00 кг.; цена-230,00 руб.; стоимость- 21620,00 руб. </w:t>
              <w:br/>
              <w:t>Сведения о включенных или не включенных расходах в цену товара, работы, услуги: цена товара включает в себя расходы на доставку, погрузо-разгрузочные работы, страхование, уплату таможенных пошлин, налогов, сборов, другие обязательные платеж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1.03.2011 №03563000398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44556, КПП 590301001, ООО "АЛАН ТРЕЙД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27540, КПП 590201001, ЗАО "АЛА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банова Наталья Викторовна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96406, КПП 590601001, ООО "ПермьМолоко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сивая Галина Николаевна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1.03.2011 №03563000398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2 169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АЛАН ТРЕЙД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9 594,04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"АЛА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9 144,8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банова Наталья Викторовна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9 502,81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7 736,7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ермьМолоко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4 318,8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сивая Галина Николаевна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6 941,2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24:00Z</dcterms:created>
  <dc:creator>Админ</dc:creator>
  <dc:description/>
  <cp:keywords/>
  <dc:language>en-US</dc:language>
  <cp:lastModifiedBy>Админ</cp:lastModifiedBy>
  <dcterms:modified xsi:type="dcterms:W3CDTF">2011-03-14T18:42:00Z</dcterms:modified>
  <cp:revision>2</cp:revision>
  <dc:subject/>
  <dc:title/>
</cp:coreProperties>
</file>