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911000005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t xml:space="preserve">16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еревозке должностных лиц муниципального бюджетного учреждения «Благоустройство поселка Новые Ляды» в 2011 году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"Благоустройство поселка Новые Ляды" (ИНН 5904194535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Оказание услуг по перевозке должностных лиц муниципального бюджетного учреждения «Благоустройство поселка Новые Ляды» в 2011 году» </w:t>
        <w:br/>
        <w:t>Начальная (максимальная) цена контракта (с указанием валюты): 223 300,00 (двести двадцать три тысячи три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 xml:space="preserve">Извещение о проведении запроса котировок было размещено:                                                 на официальном сайте www.zakupki.gov.ru (извещение №0356300039911000005 от 04.03.2011);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извещение № 1 от 04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лотин Вячеслав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канов Олег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ранкин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бботина Наталья Эдуар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рушников Дмитрий Михайл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олозова Тамара Серг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Российская Федерация, 614105, Пермский край, Пермь г, Новые Ляды п, ул. Транспортная, дом № 2, каб.10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егин Николай Николае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Мира, 26-97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иев Ильдус Нургая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Чусовская, 42-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9126073, Ожегин Николай Николаевич (Адрес: 614105, г.Пермь, п.Новые Ляды, ул.Мира, 26-97).</w:t>
        <w:br/>
        <w:t xml:space="preserve">Предложение о цене контракта: 223 300,00 (двести двадцать три тысячи триста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7753199, Закиев Ильдус Нургаянович (Адрес: 614105, г.Пермь, п.Новые Ляды, ул.Чусовская, 42-4).</w:t>
        <w:br/>
        <w:t xml:space="preserve">Предложение о цене контракта: 223 300,00 (двести двадцать три тысячи три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;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743"/>
        <w:gridCol w:w="8078"/>
      </w:tblGrid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Слотин Вячеслав Александрович/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аканов Олег Валентинович/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Варанкина Наталья Александровна/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Субботина Наталья Эдуардовна/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Трушников Дмитрий Михайлович/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олозова Тамар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81"/>
        <w:gridCol w:w="7431"/>
      </w:tblGrid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ниципальное бюджетное учреждение "Благоустройство поселка Новые Ляды"</w:t>
            </w:r>
          </w:p>
        </w:tc>
        <w:tc>
          <w:tcPr>
            <w:tcW w:w="7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2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90"/>
            </w:tblGrid>
            <w:tr>
              <w:trPr/>
              <w:tc>
                <w:tcPr>
                  <w:tcW w:w="629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/Субботина Н.Э./ </w:t>
                  </w:r>
                </w:p>
              </w:tc>
            </w:tr>
            <w:tr>
              <w:trPr/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16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 от 16.03.2011 №0356300039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Оказание услуг по перевозке должностных лиц муниципального бюджетного учреждения «Благоустройство поселка Новые Ляды» в 2011 год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2032"/>
        <w:gridCol w:w="2032"/>
        <w:gridCol w:w="2736"/>
        <w:gridCol w:w="2751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03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3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3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0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16.03.2011 №0356300039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Оказание услуг по перевозке должностных лиц муниципального бюджетного учреждения «Благоустройство поселка Новые Ляды» в 2011 году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3 300,00 (двести двадцать три тысячи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443"/>
        <w:gridCol w:w="33"/>
        <w:gridCol w:w="471"/>
        <w:gridCol w:w="203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ве)</w:t>
            </w:r>
          </w:p>
        </w:tc>
        <w:tc>
          <w:tcPr>
            <w:tcW w:w="2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егин Николай Николае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Мира, 26-97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услуг по перевозке должностных лиц муниципального бюджетного учреждения «Благоустройство поселка Новые Ляды» в 2011 году</w:t>
              <w:br/>
              <w:t xml:space="preserve">Сведения о включенных или не включенных расходах в цену товара, работы, услуги: Цена услуг включает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иев Ильдус Нургая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Чусовская, 42-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услуг по перевозке должностных лиц муниципального бюджетного учреждения «Благоустройство поселка Новые Ляды» в 2011 году</w:t>
              <w:br/>
              <w:t xml:space="preserve">Сведения о включенных или не включенных расходах в цену товара, работы, услуги: Цена услуг должна включает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16.03.2011 №0356300039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Оказание услуг по перевозке должностных лиц муниципального бюджетного учреждения «Благоустройство поселка Новые Ляды» в 2011 год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егин Николай Николае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иев Ильдус Нургая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16.03.2011 №0356300039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Оказание услуг по перевозке должностных лиц муниципального бюджетного учреждения «Благоустройство поселка Новые Ляды» в 2011 год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егин Николай Николае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23 3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иев Ильдус Нургаян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23 3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418" w:right="567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Admin</cp:lastModifiedBy>
  <cp:lastPrinted>2011-03-16T10:29:00Z</cp:lastPrinted>
  <dcterms:modified xsi:type="dcterms:W3CDTF">2011-03-16T05:31:00Z</dcterms:modified>
  <cp:revision>186</cp:revision>
  <dc:subject/>
  <dc:title>ПРОТОКОЛ ОЦЕНКИ И СОПОСТАВЛЕНИЯ ЗАЯВОК НА УЧАСТИЕ В КОНКУРСЕ </dc:title>
</cp:coreProperties>
</file>