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первых частей заявок на участие в открытом аукционе в электронной форме </w:t>
        <w:br/>
        <w:t>0356300039911000001 (1А)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марта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 часов 00 минут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ом является: муниципальное бюджетное учреждение "Благоустройство поселк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первых частей заявок на участие в открытом аукционе в электронной форме 0356300039911000001(1А)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содержанию пустошей п.Новые Ляды в 2011 году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 759 218 руб. (один миллион семьсот пятьдесят девять тысяч двести восемнадцать рублей 00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остав аукционной комиссии. </w:t>
      </w:r>
      <w:r>
        <w:rPr>
          <w:rFonts w:cs="Times New Roman" w:ascii="Times New Roman" w:hAnsi="Times New Roman"/>
          <w:sz w:val="24"/>
          <w:szCs w:val="24"/>
        </w:rPr>
        <w:br/>
        <w:t xml:space="preserve">На заседании аукционной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окончании срока подачи заявок до 08 часов 00 минут (время московское) «09» марта 2011 года было подано 9 заявок от участников, с порядковыми номерами: 1, 2, 3, 4, 5, 6, 7, 8, 9.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01(1А)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5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5918" w:type="dxa"/>
        <w:jc w:val="left"/>
        <w:tblInd w:w="19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2410"/>
        <w:gridCol w:w="2410"/>
      </w:tblGrid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1559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членов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5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.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членов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.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ий протокол рассмотрения первых частей заявок на участие в открытом аукционе в электронной форме направл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ый сайт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8:00Z</dcterms:created>
  <dc:creator>paggard</dc:creator>
  <dc:description/>
  <cp:keywords/>
  <dc:language>en-US</dc:language>
  <cp:lastModifiedBy>Admin</cp:lastModifiedBy>
  <dcterms:modified xsi:type="dcterms:W3CDTF">2011-03-15T06:43:00Z</dcterms:modified>
  <cp:revision>54</cp:revision>
  <dc:subject/>
  <dc:title>Paggard</dc:title>
</cp:coreProperties>
</file>