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33911000003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департамента образования администрации города Перми с 18.04.2011 по 30.06.211 </w:t>
            </w:r>
          </w:p>
        </w:tc>
      </w:tr>
      <w:tr>
        <w:trPr>
          <w:trHeight w:val="63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департамента образования администрации города Перми с 18.04.2011 по 30.06.211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268,00 Российский рубль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и условиями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8.04.2011 по 30.06.2011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условиями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0 0250 0205000 930 222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3.2011 09:00:00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09:00:00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агаемой формой 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.03.2011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27:00Z</dcterms:created>
  <dc:creator>Атналов</dc:creator>
  <dc:description/>
  <cp:keywords/>
  <dc:language>en-US</dc:language>
  <cp:lastModifiedBy>Атналов</cp:lastModifiedBy>
  <cp:lastPrinted>2011-03-16T09:32:00Z</cp:lastPrinted>
  <dcterms:modified xsi:type="dcterms:W3CDTF">2011-03-16T04:33:00Z</dcterms:modified>
  <cp:revision>1</cp:revision>
  <dc:subject/>
  <dc:title/>
</cp:coreProperties>
</file>