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а по перевозке должностных лиц департамента образования администрации города Перми в период с 18 апреля по 30 июня 2011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 представительского класса.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ебования к автомобилям:</w:t>
      </w:r>
    </w:p>
    <w:p>
      <w:pPr>
        <w:pStyle w:val="TextBody"/>
        <w:numPr>
          <w:ilvl w:val="3"/>
          <w:numId w:val="5"/>
        </w:numPr>
        <w:ind w:left="709" w:hanging="283"/>
        <w:jc w:val="left"/>
        <w:rPr/>
      </w:pPr>
      <w:r>
        <w:rPr>
          <w:b/>
          <w:i/>
          <w:sz w:val="26"/>
          <w:szCs w:val="26"/>
        </w:rPr>
        <w:t>автомобили должны соответствовать классу С согласно европейской классификации автомобилей;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ыть иностранного производства не ниже 2005 года выпуска.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859"/>
        <w:gridCol w:w="5427"/>
      </w:tblGrid>
      <w:tr>
        <w:trPr>
          <w:trHeight w:val="8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>
          <w:trHeight w:val="54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.00 до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Не более 408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>
          <w:trHeight w:val="54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.00 до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Не более 255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 бизнес класса.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ебования к автомобилям: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автомобили должны соответствовать классу </w:t>
      </w:r>
      <w:r>
        <w:rPr>
          <w:b/>
          <w:i/>
          <w:sz w:val="26"/>
          <w:szCs w:val="26"/>
          <w:lang w:val="en-US"/>
        </w:rPr>
        <w:t>B</w:t>
      </w:r>
      <w:r>
        <w:rPr>
          <w:b/>
          <w:i/>
          <w:sz w:val="26"/>
          <w:szCs w:val="26"/>
        </w:rPr>
        <w:t xml:space="preserve"> согласно европейской классификации автомобилей;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быть иностранного производства не ниже 2003 года выпуска;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пускается использование одного автомобиля отечественного производства не ниже 2008 года выпуска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207"/>
        <w:gridCol w:w="4483"/>
      </w:tblGrid>
      <w:tr>
        <w:trPr>
          <w:trHeight w:val="67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>
          <w:trHeight w:val="21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00 до 18.00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Не более 816 часов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>
          <w:trHeight w:val="2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В случае поломки автомобиля или иных причин, приведших к замене автомобиля Исполнитель обязан предоставить Заказчику автомобиль не ниже класса ранее используемого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268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автомобилей представительского класса в рабочие дни – 260,00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машино-часа автомобилей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знес класса в рабочие дни – 218,00 рублей</w:t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Xbig2">
    <w:name w:val="xbig2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4:00Z</dcterms:created>
  <dc:creator>margo</dc:creator>
  <dc:description/>
  <cp:keywords/>
  <dc:language>en-US</dc:language>
  <cp:lastModifiedBy>Атналов</cp:lastModifiedBy>
  <cp:lastPrinted>2011-03-16T09:05:00Z</cp:lastPrinted>
  <dcterms:modified xsi:type="dcterms:W3CDTF">2011-03-16T04:34:00Z</dcterms:modified>
  <cp:revision>2</cp:revision>
  <dc:subject/>
  <dc:title>02</dc:title>
</cp:coreProperties>
</file>