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</w:t>
      </w:r>
      <w:r>
        <w:rPr>
          <w:b/>
          <w:caps/>
          <w:sz w:val="24"/>
          <w:szCs w:val="24"/>
        </w:rPr>
        <w:t>3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14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№1</w:t>
            </w:r>
            <w:r>
              <w:rPr>
                <w:sz w:val="22"/>
                <w:szCs w:val="22"/>
              </w:rPr>
              <w:t>: Просим разъяснить заполнение формы Приложение №4 (Сведения о качестве робот). Если мы согласны с работами и материалами, указанными в документации, то пишем фразу (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),  и мы не заполняем ниже указанную таблицу и удаляем ее из формы «Сведения о качестве рабо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если предлагаем другой материал, то заполняем таблицу, а фразу согласия (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) удаляе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№2:</w:t>
            </w:r>
            <w:r>
              <w:rPr>
                <w:sz w:val="22"/>
                <w:szCs w:val="22"/>
              </w:rPr>
              <w:t xml:space="preserve">  Просим разъяснить в связи с тем, что в аукционной документации выставлено требование генподряда, допускается ли привлечение субподрядчиков на специализированные работ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ремонт и обслуживание установок пожарной и охранно-пожарной сигнализаци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autoSpaceDE w:val="false"/>
              <w:ind w:left="757" w:hanging="360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 ремонт и обслуживание систем противопожарного водоснабжен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57" w:leader="none"/>
              </w:tabs>
              <w:autoSpaceDE w:val="false"/>
              <w:ind w:left="757" w:hanging="360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Монтаж, ремонт и обслуживание заполнений проемов в противопожарных преградах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757" w:hanging="36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роведение работ по огнезащите материалов, изделий и конструк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у субподрядчиков действующей лицензии на осуществление деятельности по производству работ по монтажу, ремонту и обслуживанию средств обеспечения пожарной безопасности зданий и сооружений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377" w:right="688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формы Приложение № 4 «Сведения о качестве работ»</w:t>
            </w:r>
          </w:p>
          <w:p>
            <w:pPr>
              <w:pStyle w:val="Normal"/>
              <w:ind w:left="377" w:right="688" w:hanging="0"/>
              <w:jc w:val="both"/>
              <w:rPr/>
            </w:pPr>
            <w:r>
              <w:rPr>
                <w:sz w:val="22"/>
                <w:szCs w:val="22"/>
              </w:rPr>
              <w:t>- в случае согласия участника размещения заказа с работами и материалами, указанными в документации об аукционе пишется фраз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материалы, товары, указанные в документации об аукционе, включая материалы, товары, указание на товарные знаки которых содержатся в документации об аукционе»;</w:t>
            </w:r>
          </w:p>
          <w:p>
            <w:pPr>
              <w:pStyle w:val="Normal"/>
              <w:ind w:left="377" w:right="68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участник размещения заказа предлагает другой материал, то заполняется предложенная таблица «</w:t>
            </w:r>
            <w:r>
              <w:rPr>
                <w:b/>
                <w:sz w:val="22"/>
                <w:szCs w:val="22"/>
              </w:rPr>
              <w:t>При выполнении работ будут использоваться следующие материалы, товары, которые являются эквивалентами материалов и товаров, указанных в документации об аукционе».</w:t>
            </w:r>
          </w:p>
          <w:p>
            <w:pPr>
              <w:pStyle w:val="Normal"/>
              <w:ind w:left="377" w:right="68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20:00Z</dcterms:created>
  <dc:creator>hozu13</dc:creator>
  <dc:description/>
  <cp:keywords/>
  <dc:language>en-US</dc:language>
  <cp:lastModifiedBy>ump29</cp:lastModifiedBy>
  <cp:lastPrinted>2011-03-15T10:00:00Z</cp:lastPrinted>
  <dcterms:modified xsi:type="dcterms:W3CDTF">2011-03-15T05:04:00Z</dcterms:modified>
  <cp:revision>39</cp:revision>
  <dc:subject/>
  <dc:title>УТВЕРЖДАЮ</dc:title>
</cp:coreProperties>
</file>