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марта 2011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оказание услуг по перевозке должностных лиц муниципального учреждения здравоохранения «Городская больница № 11» в 2011 году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униципальное учреждение здравоохранения «городская больница 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b_11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-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МЕДИЦИНСКОЕ СТРАХОВ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должностных лиц муниципального учреждения здравоохранения «Городская больница № 11» в 2011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6 апреля 2011 г. по 31 июл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6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семьдесят шесть тысяч 00 коп.) включая НД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 каб.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5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 в рабочие дни, обеденный перерыв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вяти дней со дня размещения протокола на официальном сайте,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 предоставления счета-фактуры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ab/>
        <w:t>Д.В. Кунщ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User</cp:lastModifiedBy>
  <cp:lastPrinted>2010-02-04T13:35:00Z</cp:lastPrinted>
  <dcterms:modified xsi:type="dcterms:W3CDTF">2011-03-14T11:30:00Z</dcterms:modified>
  <cp:revision>134</cp:revision>
  <dc:subject/>
  <dc:title/>
</cp:coreProperties>
</file>