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марта 2011  года № 1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поставку продуктов питания (картофель, капуста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для МУЗ «МСЧ №11» у субъектов малого предпринимательства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чева Елена Леонид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родуктов питания (овощи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офель: </w:t>
            </w:r>
            <w:r>
              <w:rPr>
                <w:rFonts w:cs="Times New Roman" w:ascii="Times New Roman" w:hAnsi="Times New Roman"/>
                <w:b/>
              </w:rPr>
              <w:t>ГОСТ 51808-200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уста: </w:t>
            </w:r>
            <w:r>
              <w:rPr>
                <w:rFonts w:cs="Times New Roman" w:ascii="Times New Roman" w:hAnsi="Times New Roman"/>
                <w:b/>
              </w:rPr>
              <w:t>ГОСТ Р 51809-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Картофель: </w:t>
            </w:r>
            <w:r>
              <w:rPr>
                <w:rFonts w:cs="Times New Roman" w:ascii="Times New Roman" w:hAnsi="Times New Roman"/>
                <w:b/>
              </w:rPr>
              <w:t>ГОСТ 51808-2001    - 2 4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  <w:r>
              <w:rPr>
                <w:rFonts w:cs="Times New Roman" w:ascii="Times New Roman" w:hAnsi="Times New Roman"/>
                <w:b/>
              </w:rPr>
              <w:t>: ГОСТ Р 51809-01- 2 300 к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Победы, 41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 заявке Заказчика в период  с заключения договора по 30.06.2011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час. до 12.00 ча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12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 бухгалтерия МУЗ «МСЧ №11», кабинет 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23» марта 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8.00 до 17.00 в рабочие дни, перерыв на обед  с 13.00 до 14.00  (в пятницу с 08.00 до 16.00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1 апреля 2011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существляется путем перечисления денежных средств на расчетный счет поставщика в течение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Субъект малого предпринимательства 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 МУЗ «МСЧ №11»                                                        </w:t>
        <w:tab/>
        <w:tab/>
        <w:tab/>
        <w:tab/>
        <w:t>С.Н. 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Папроцкая</cp:lastModifiedBy>
  <cp:lastPrinted>2010-08-24T16:47:00Z</cp:lastPrinted>
  <dcterms:modified xsi:type="dcterms:W3CDTF">2011-03-15T16:40:00Z</dcterms:modified>
  <cp:revision>57</cp:revision>
  <dc:subject/>
  <dc:title>ИЗВЕЩЕНИЕ № __ от «___» __________ 200 _ года </dc:title>
</cp:coreProperties>
</file>