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17 от «16» марта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договора по 30.06.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а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фрукты)                                         </w:t>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004"/>
        <w:gridCol w:w="1985"/>
        <w:gridCol w:w="708"/>
        <w:gridCol w:w="963"/>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00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04"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9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rPr>
              <w:t>Яблоки свежие</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21122-75</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Апельсины свежие</w:t>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4427-82</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rPr>
              <w:t>Лимоны свеж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rPr>
              <w:t>ГОСТ 4429-82</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6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00</w:t>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sz w:val="20"/>
          <w:szCs w:val="20"/>
        </w:rPr>
      </w:pPr>
      <w:r>
        <w:rPr>
          <w:sz w:val="20"/>
          <w:szCs w:val="20"/>
        </w:rPr>
        <w:t>Срок поставки: по заявке Заказчика в период  с момента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Папроцкая</cp:lastModifiedBy>
  <cp:lastPrinted>2010-08-23T15:47:00Z</cp:lastPrinted>
  <dcterms:modified xsi:type="dcterms:W3CDTF">2011-03-15T17:24:00Z</dcterms:modified>
  <cp:revision>29</cp:revision>
  <dc:subject/>
  <dc:title/>
</cp:coreProperties>
</file>