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 2011  года № 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скумбрия с/м с головой, горбуша с/м с головой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 у субъектов малого предпринимательства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чева Елена Леонид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продуктов питания (горбуша с/м потрошеная с головой, скумбрия с/м с головой)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умбрия с/м с головой ГОСТ 20057-9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Горбуша с/м с головой ГОСТ 1168-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умбрия: 1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Горбуша: 1 0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заявке Заказчика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04.2011г. по 30.06.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23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  (в пятницу с 08.00 до 16.00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01.04.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 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4T09:51:00Z</cp:lastPrinted>
  <dcterms:modified xsi:type="dcterms:W3CDTF">2011-03-16T07:17:00Z</dcterms:modified>
  <cp:revision>49</cp:revision>
  <dc:subject/>
  <dc:title>ИЗВЕЩЕНИЕ № __ от «___» __________ 200 _ года </dc:title>
</cp:coreProperties>
</file>