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марта  2011  года № 1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терпуг с/м с головой, сайда с/м без головы, сельдь слабосоленая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МСЧ №11» у субъектов малого предпринимательства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чева Елена Леонид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терпуг с/м с головой, сайда с/м без головы, сельдь слабосоленая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пуг с/м с головой: ГОСТ 20057-9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йда с/м без головы: ГОСТ 1168-8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дь слабосоленая: ГОСТ 815-200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пуг с/м с головой: 1 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йда с/м без головы: 1 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дь слабосоленая: 1 000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заявке Заказчика с 09.00 час. до 12.00час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ериод с 01.04.2011г. по 30.06.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79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 0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23» мар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  (в пятницу с 08.00 до 16.00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договор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01.04.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МУЗ «МСЧ №11»                                                        С.Н. Гринберг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Папроцкая</cp:lastModifiedBy>
  <cp:lastPrinted>2010-03-04T09:51:00Z</cp:lastPrinted>
  <dcterms:modified xsi:type="dcterms:W3CDTF">2011-03-15T18:21:00Z</dcterms:modified>
  <cp:revision>52</cp:revision>
  <dc:subject/>
  <dc:title>ИЗВЕЩЕНИЕ № __ от «___» __________ 200 _ года </dc:title>
</cp:coreProperties>
</file>