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19 от «15»  марта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скумбрия  с/м с головой, горбуша с/м с головой)</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терпуг с/м с головой, сайда с/м с головой, сельдь слабосолена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4.2011г. по 30.06.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договору  на поставку продуктов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питания (терпуг, сайда, сельдь слабосоленая)  </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713"/>
        <w:gridCol w:w="850"/>
        <w:gridCol w:w="851"/>
        <w:gridCol w:w="1417"/>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пуг с/м с головой: ГОСТ 20057-96</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йда с/м без головы: ГОСТ 1168-86</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Сельдь слабосоленая: ГОСТ 815-2004</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1 000 </w:t>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Папроцкая</cp:lastModifiedBy>
  <cp:lastPrinted>2010-03-04T10:01:00Z</cp:lastPrinted>
  <dcterms:modified xsi:type="dcterms:W3CDTF">2011-03-15T18:23:00Z</dcterms:modified>
  <cp:revision>21</cp:revision>
  <dc:subject/>
  <dc:title/>
</cp:coreProperties>
</file>