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ЭА/3/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оказание услуги по перевозке должностных лиц в 2011 и 2012  годах                                         для нужд Администрации Кировского района г.Перми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марта 2011 года</w:t>
        <w:br/>
        <w:t xml:space="preserve">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 на оказание услуги по перевозке должностных лиц в 2011 и 2012  годах для нужд Администрации Кировского района г.Перми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министрация Кировского района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113, г. Пермь, ул. Кировоградская,3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83-30-4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/>
      </w:pPr>
      <w:r>
        <w:rPr/>
        <w:t xml:space="preserve">оказание услуги по перевозке должностных лиц в 2011 и 2012  годах для нужд Администрации Кировского района г.Перми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4 000 000 (четыре миллиона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2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гинова Василя Мини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24:00Z</dcterms:created>
  <dc:creator>СОК</dc:creator>
  <dc:description/>
  <cp:keywords/>
  <dc:language>en-US</dc:language>
  <cp:lastModifiedBy>СОК</cp:lastModifiedBy>
  <cp:lastPrinted>2011-03-16T12:56:00Z</cp:lastPrinted>
  <dcterms:modified xsi:type="dcterms:W3CDTF">2011-03-16T08:24:00Z</dcterms:modified>
  <cp:revision>2</cp:revision>
  <dc:subject/>
  <dc:title>ПРОТОКОЛ № 1ЭА/3/1</dc:title>
</cp:coreProperties>
</file>