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6» марта 2011 года № 3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Cs w:val="24"/>
        </w:rPr>
        <w:t>по запросу котировок от «02» марта 2011 года № 3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</w:rPr>
        <w:t xml:space="preserve">поставку перчаток  для Муниципального учреждения здравоохранения 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</w:rPr>
        <w:t>«Городская стоматологическая поликлиника № 7»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aps/>
                <w:sz w:val="24"/>
                <w:szCs w:val="24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Магистральная, 2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omat7@perm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882-7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а Светлана Алексе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мар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СП № 7»</w:t>
        <w:tab/>
        <w:tab/>
        <w:tab/>
        <w:t>_____________________А.И.Дорощ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04:00Z</dcterms:created>
  <dc:creator>Владелец</dc:creator>
  <dc:description/>
  <cp:keywords/>
  <dc:language>en-US</dc:language>
  <cp:lastModifiedBy>Владелец</cp:lastModifiedBy>
  <dcterms:modified xsi:type="dcterms:W3CDTF">2011-03-16T07:57:00Z</dcterms:modified>
  <cp:revision>6</cp:revision>
  <dc:subject/>
  <dc:title/>
</cp:coreProperties>
</file>