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56711000036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</w:t>
      </w:r>
      <w:r>
        <w:rPr>
          <w:b/>
          <w:color w:val="000000"/>
          <w:sz w:val="22"/>
          <w:szCs w:val="22"/>
        </w:rPr>
        <w:t>лекарственного средства «Натрия хлорид»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МУЗ "МСЧ № 9"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6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09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</w:t>
      </w:r>
      <w:r>
        <w:rPr>
          <w:sz w:val="22"/>
          <w:szCs w:val="22"/>
        </w:rPr>
        <w:t>укционной  комиссии) МУЗ «МСЧ № 9» по размещению муниципального заказа</w:t>
      </w:r>
      <w:r>
        <w:rPr>
          <w:bCs/>
          <w:sz w:val="22"/>
          <w:szCs w:val="22"/>
        </w:rPr>
        <w:t xml:space="preserve">  на поставку товаров, выполнение работ,  оказание услуг 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ого средства «Натрия хлорид» для МУЗ «МСЧ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начальник отдела закупок – Л.Л.Миков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инженер по маркетингу Т.Г.Брюха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ого средства «Натрия хлорид» для МУЗ «МСЧ № 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2 193 9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356300056711000036 от 0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1, на официальном сайте города Перми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 (пять) заявок на участие в аукционе в электронной форме (под порядковыми номерами – 1,2,3,4,5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ые части  поданных заявок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1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ого средства «Натрия хлорид» для МУЗ «МСЧ № 9» и признать его участником открытого аукцио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2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ого средства «Натрия хлорид» для МУЗ «МСЧ № 9» и признать его участником открытого аукцион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3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лекарственного средства «Натрия хлорид» для МУЗ «МСЧ № 9»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4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лекарственного средства «Натрия хлорид» для МУЗ «МСЧ № 9»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5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лекарственного средства «Натрия хлорид» для МУЗ «МСЧ № 9»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08:00Z</dcterms:created>
  <dc:creator>Орлова ТМ</dc:creator>
  <dc:description/>
  <cp:keywords/>
  <dc:language>en-US</dc:language>
  <cp:lastModifiedBy>Пользователь</cp:lastModifiedBy>
  <cp:lastPrinted>2011-03-16T09:24:00Z</cp:lastPrinted>
  <dcterms:modified xsi:type="dcterms:W3CDTF">2011-03-16T04:25:00Z</dcterms:modified>
  <cp:revision>6</cp:revision>
  <dc:subject/>
  <dc:title>ПРОТОКОЛ № 91А/__/__ </dc:title>
</cp:coreProperties>
</file>