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 xml:space="preserve">0356300056711000035 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</w:t>
      </w:r>
      <w:r>
        <w:rPr>
          <w:b/>
          <w:color w:val="000000"/>
        </w:rPr>
        <w:t>мяса и субпродуктов крупного рогатого скота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для МУЗ "МСЧ № 9"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16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09 часов 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</w:t>
      </w:r>
      <w:r>
        <w:rPr>
          <w:sz w:val="22"/>
          <w:szCs w:val="22"/>
        </w:rPr>
        <w:t>укционной  комиссии) МУЗ «МСЧ № 9» по размещению муниципального заказа</w:t>
      </w:r>
      <w:r>
        <w:rPr>
          <w:bCs/>
          <w:sz w:val="22"/>
          <w:szCs w:val="22"/>
        </w:rPr>
        <w:t xml:space="preserve">  на поставку товаров, выполнение работ,  оказание услуг 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>
          <w:color w:val="000000"/>
        </w:rPr>
        <w:t>мяса и субпродуктов крупного рогатого скота</w:t>
      </w:r>
      <w:r>
        <w:rPr>
          <w:sz w:val="22"/>
          <w:szCs w:val="22"/>
        </w:rPr>
        <w:t xml:space="preserve"> для МУЗ «МСЧ № 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еститель директора по муниципальному заказу – М.Н.Викторова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.Р. Коновалов - заместитель главного врача по медицинской части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Г.И.Белова – врач диетолог</w:t>
      </w:r>
    </w:p>
    <w:p>
      <w:pPr>
        <w:pStyle w:val="Normal"/>
        <w:tabs>
          <w:tab w:val="clear" w:pos="708"/>
          <w:tab w:val="left" w:pos="50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инженер по маркетингу Т.Г.Брюхан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>
          <w:color w:val="000000"/>
        </w:rPr>
        <w:t xml:space="preserve">мяса и субпродуктов крупного рогатого скота </w:t>
      </w:r>
      <w:r>
        <w:rPr>
          <w:sz w:val="22"/>
          <w:szCs w:val="22"/>
        </w:rPr>
        <w:t>для МУЗ «МСЧ № 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786 0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356300056711000035 от 0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3.2011, на официальном сайте города Перми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3.20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 (три) заявки на участие в аукционе в электронной форме (под порядковыми номерами – 1,2,3)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укционная  комиссия  рассмотрела первые части  поданных заявок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под № 1, к участию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>
          <w:color w:val="000000"/>
        </w:rPr>
        <w:t xml:space="preserve">мяса и субпродуктов крупного рогатого скота </w:t>
      </w:r>
      <w:r>
        <w:rPr>
          <w:sz w:val="22"/>
          <w:szCs w:val="22"/>
        </w:rPr>
        <w:t>для МУЗ «МСЧ № 9» и признать его участником открытого аукцио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под № 2, к участию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>
          <w:color w:val="000000"/>
        </w:rPr>
        <w:t xml:space="preserve">мяса и субпродуктов крупного рогатого скота </w:t>
      </w:r>
      <w:r>
        <w:rPr>
          <w:sz w:val="22"/>
          <w:szCs w:val="22"/>
        </w:rPr>
        <w:t>для МУЗ «МСЧ № 9» и признать его участником открытого аукцион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иси:</w:t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0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05:00Z</dcterms:created>
  <dc:creator>Орлова ТМ</dc:creator>
  <dc:description/>
  <cp:keywords/>
  <dc:language>en-US</dc:language>
  <cp:lastModifiedBy>Пользователь</cp:lastModifiedBy>
  <cp:lastPrinted>2011-03-16T09:23:00Z</cp:lastPrinted>
  <dcterms:modified xsi:type="dcterms:W3CDTF">2011-03-16T04:23:00Z</dcterms:modified>
  <cp:revision>6</cp:revision>
  <dc:subject/>
  <dc:title>ПРОТОКОЛ № 91А/__/__ </dc:title>
</cp:coreProperties>
</file>