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66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риложение № 2 к Извещению</w:t>
      </w:r>
      <w:r>
        <w:rPr/>
        <w:t xml:space="preserve">                                                                                                  </w:t>
      </w:r>
    </w:p>
    <w:p>
      <w:pPr>
        <w:pStyle w:val="TextBody"/>
        <w:ind w:right="-76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установку и сдачу в эксплуатацию узла коммерческого учёта тепловой энергии в здании по адресу: </w:t>
      </w:r>
      <w:r>
        <w:rPr>
          <w:b w:val="false"/>
          <w:sz w:val="28"/>
          <w:szCs w:val="28"/>
          <w:u w:val="single"/>
        </w:rPr>
        <w:t>ул. Лебедева,25  лит. 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42"/>
        <w:gridCol w:w="5103"/>
      </w:tblGrid>
      <w:tr>
        <w:trPr>
          <w:trHeight w:val="53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пол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данные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3.11.2009г. № 261-ФЗ « Об энергосбережении и о повышении энергетической эффективности»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исходных данных для проектирования приборов коммерческого учёта тепловой энерг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 ПСК», за счёт средств подрядчика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проект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ыполнить в соответствии с правилами технической эксплуатации тепловых энергоустановок, правилами учёта тепловой энергии и теплоносителя (ПУТЭиТ), СНиП 41- 02-2003 «Тепловые сети» с обеспечением согласования проекта и освидетельствования результатов работ с энергоснабжающей организацией до сдачи их заказчику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прибора учёта тепловой энерг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ВЗЛЁТ- Урал» или « Теплоком» или эквивалент. Исполнение – сэндвич соединени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азчик:                                                                                   Подрядчик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/___________                                                     ___________/___________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18"/>
          <w:szCs w:val="18"/>
        </w:rPr>
        <w:t>МП                                                                                                                               МП</w:t>
      </w:r>
    </w:p>
    <w:sectPr>
      <w:type w:val="nextPage"/>
      <w:pgSz w:w="11906" w:h="16838"/>
      <w:pgMar w:left="1800" w:right="991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41:00Z</dcterms:created>
  <dc:creator>озс</dc:creator>
  <dc:description/>
  <cp:keywords/>
  <dc:language>en-US</dc:language>
  <cp:lastModifiedBy>SamLab.ws</cp:lastModifiedBy>
  <cp:lastPrinted>2011-02-09T15:25:00Z</cp:lastPrinted>
  <dcterms:modified xsi:type="dcterms:W3CDTF">2011-03-16T06:39:00Z</dcterms:modified>
  <cp:revision>9</cp:revision>
  <dc:subject/>
  <dc:title>МУ «Обеспечение эксплуатации, содержания и обслуживания нежилого муниципального фонда» г</dc:title>
</cp:coreProperties>
</file>