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 9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сдача в эксплуатацию узла коммерческого учета тепловой энергии в здании по адресу: ул.Лебедева,25, литер 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сдача в эксплуатацию узла коммерческого учета тепловой энергии в здании по адресу: ул.Лебедева,25, литер 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8 Монтаж санитарно - технического оборудования [4530221] - [453025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 сдача в эксплуатацию узла коммерческого учета тепловой энергии в здании: - выполнить проектные работы и согласовать проект на узел учета с теплоснабжающей организацией; - выполнить работы по установке узла коммерческого учета тепловой энергии; - произвести допуск узла коммерческого учета тепловой энергии в эксплуатацию в теплоснабжающей организации. Весь объем выполняемых работ согласно задания (приложение № 2) и проекту контракта (приложение № 3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бедева,25 литер 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 (сорок пять) рабочих дней с момента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3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7:00Z</dcterms:created>
  <dc:creator>SamLab.ws</dc:creator>
  <dc:description/>
  <cp:keywords/>
  <dc:language>en-US</dc:language>
  <cp:lastModifiedBy>SamLab.ws</cp:lastModifiedBy>
  <dcterms:modified xsi:type="dcterms:W3CDTF">2011-03-16T07:48:00Z</dcterms:modified>
  <cp:revision>4</cp:revision>
  <dc:subject/>
  <dc:title/>
</cp:coreProperties>
</file>