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Протокол №0356300030511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4"/>
          <w:szCs w:val="44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6 марта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монтажу санитарно-технического оборудования, устройству электроосвещения линий связи в жилых и общественных зданиях, отделочные работы в здании по адресу: г.Пермь, ул.Николая Островского,27 литер А.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монтажу санитарно-технического оборудования, устройству электроосвещения линий связи в жилых и общественных зданиях, отделочные работы в здании по адресу: г.Пермь, ул.Николая Островского,27 литер А.» </w:t>
        <w:br/>
        <w:t>Начальная (максимальная) цена контракта (с указанием валюты): 53 476,93 (пятьдесят три тысячи четыреста семьдесят шесть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04 от 05.03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1 по адресу: Российская Федерация, 614000, Пермский край, Пермь г, Николая  Островского, 27.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оюзэлектро" 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Пермский край, г.Пермь, ул.Кабельщиков,89-4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ИВАЛ" 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Большевистская,18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ОСБ Проект" 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Уральская,93-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егионМонтаж" 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Орджоникидзе,5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3</w:t>
        <w:br/>
        <w:t>ИНН 5906052568, КПП 000000000 ООО "РОСБ Проект" (Адрес: 614000, Пермский край, г.Пермь, ул.Уральская,93-3).</w:t>
        <w:br/>
        <w:t xml:space="preserve">Предложение о цене контракта: 41 700,00 (сорок одна тысяча сем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57515, КПП 000000000 ООО "РИВАЛ" (Адрес: 614000, Пермский край, г.Пермь, ул.Большевистская,180).</w:t>
        <w:br/>
        <w:t xml:space="preserve">Предложение о цене контракта: 45 000,00 (сорок п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2383" w:hanging="0"/>
              <w:jc w:val="both"/>
              <w:rPr/>
            </w:pPr>
            <w:r>
              <w:rPr/>
              <w:t>______________________________________________/Хайдаров Ильдар Рафакович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2563" w:hanging="0"/>
              <w:jc w:val="both"/>
              <w:rPr/>
            </w:pPr>
            <w:r>
              <w:rPr/>
              <w:t>_______________________________________________/Марфицина Елена Геннад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2563" w:hanging="0"/>
              <w:jc w:val="both"/>
              <w:rPr/>
            </w:pPr>
            <w:r>
              <w:rPr/>
              <w:t>_______________________________________________/Балуева Елена Ю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2563" w:hanging="0"/>
              <w:jc w:val="both"/>
              <w:rPr/>
            </w:pPr>
            <w:r>
              <w:rPr/>
              <w:t>_______________________________________________/Ежов Алексей Валентинович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2383" w:hanging="0"/>
              <w:jc w:val="both"/>
              <w:rPr/>
            </w:pPr>
            <w:r>
              <w:rPr/>
              <w:t>_____________________________________________/Поталицына Ольг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2563" w:firstLine="2563"/>
              <w:jc w:val="both"/>
              <w:rPr/>
            </w:pPr>
            <w:r>
              <w:rPr/>
              <w:t>_________________________/Спешилова Светла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2563" w:hanging="0"/>
              <w:jc w:val="both"/>
              <w:rPr/>
            </w:pPr>
            <w:r>
              <w:rPr/>
              <w:t>______________________________________________/Филиппов Сергей Георгиевич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2563" w:hanging="0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217"/>
        <w:gridCol w:w="169"/>
        <w:gridCol w:w="7347"/>
      </w:tblGrid>
      <w:tr>
        <w:trPr/>
        <w:tc>
          <w:tcPr>
            <w:tcW w:w="2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51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86"/>
            </w:tblGrid>
            <w:tr>
              <w:trPr/>
              <w:tc>
                <w:tcPr>
                  <w:tcW w:w="74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/Спешилова Светлана Николаевна/ </w:t>
                  </w:r>
                </w:p>
              </w:tc>
            </w:tr>
            <w:tr>
              <w:trPr/>
              <w:tc>
                <w:tcPr>
                  <w:tcW w:w="7486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1 №0356300030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монтажу санитарно-технического оборудования, устройству электроосвещения линий связи в жилых и общественных зданиях, отделочные работы в здании по адресу: г.Пермь, ул.Николая Островского,27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960"/>
        <w:gridCol w:w="1961"/>
        <w:gridCol w:w="2643"/>
        <w:gridCol w:w="2659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1 №0356300030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монтажу санитарно-технического оборудования, устройству электроосвещения линий связи в жилых и общественных зданиях, отделочные работы в здании по адресу: г.Пермь, ул.Николая Островского,27 литер А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3 476,93 (пятьдесят три тысячи четыреста сем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314"/>
        <w:gridCol w:w="29"/>
        <w:gridCol w:w="499"/>
        <w:gridCol w:w="210"/>
      </w:tblGrid>
      <w:tr>
        <w:trPr/>
        <w:tc>
          <w:tcPr>
            <w:tcW w:w="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юзэлектро" , ИНН 5907035580, КПП 59070100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Пермский край, г.Пермь, ул.Кабельщиков,89-48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ИВАЛ" , ИНН 5902857515, КПП 000000000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Большевистская,180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ОСБ Проект" , ИНН 5906052568, КПП 000000000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Уральская,93-3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расходах в цену товара, работы, услуги: Стоимость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гионМонтаж" , ИНН 5902851506, КПП 59020100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орджоникидзе,57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1 №0356300030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монтажу санитарно-технического оборудования, устройству электроосвещения линий связи в жилых и общественных зданиях, отделочные работы в здании по адресу: г.Пермь, ул.Николая Островского,27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35580, КПП 590701001, ООО "Союзэлектро"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7515, КПП 000000000, ООО "РИВАЛ"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2568, КПП 000000000, ООО "РОСБ Проект"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1506, КПП 590201001, ООО "РегионМонтаж"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1 №0356300030511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Выполнение работ по монтажу санитарно-технического оборудования, устройству электроосвещения линий связи в жилых и общественных зданиях, отделочные работы в здании по адресу: г.Пермь, ул.Николая Островского,27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юзэлектро"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000,00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ИВАЛ"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000,00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ОСБ Проект"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700,00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егионМонтаж"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000,00 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28:00Z</dcterms:created>
  <dc:creator>SamLab.ws</dc:creator>
  <dc:description/>
  <cp:keywords/>
  <dc:language>en-US</dc:language>
  <cp:lastModifiedBy>SamLab.ws</cp:lastModifiedBy>
  <cp:lastPrinted>2011-03-15T15:11:00Z</cp:lastPrinted>
  <dcterms:modified xsi:type="dcterms:W3CDTF">2011-03-15T12:12:00Z</dcterms:modified>
  <cp:revision>10</cp:revision>
  <dc:subject/>
  <dc:title/>
</cp:coreProperties>
</file>