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1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1563000087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ыполнение работ по текущему ремонту системы отопления в каб.322 здания по ул. Ленина, 23, в каб. 104,204,303,311 здания по ул. Сибирская, 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2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ыполнение работ по текущему ремонту системы отопления в каб.322 здания по ул. Ленина, 23, в каб. 104,204,303,311 здания по ул. Сибирская, 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113 000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асходы на перевозку, страхование, уплату таможенных пошлин, налогов, сборов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00, Пермский край, г.Пермь, Ленина, 23, , ул.Сибирская,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 течение 10 календарных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975 0104 0020400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614000 г.Пермь, ул.Ленина,23 каб. 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15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2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  <w:br/>
      </w:r>
      <w:r>
        <w:rPr>
          <w:i/>
          <w:iCs/>
        </w:rPr>
        <w:t>Опубликовано:</w:t>
      </w:r>
      <w:r>
        <w:rPr/>
        <w:t xml:space="preserve"> 15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37:00Z</dcterms:created>
  <dc:creator>hozu2</dc:creator>
  <dc:description/>
  <cp:keywords/>
  <dc:language>en-US</dc:language>
  <cp:lastModifiedBy>hozu2</cp:lastModifiedBy>
  <cp:lastPrinted>2011-03-16T09:38:00Z</cp:lastPrinted>
  <dcterms:modified xsi:type="dcterms:W3CDTF">2011-03-16T04:38:00Z</dcterms:modified>
  <cp:revision>1</cp:revision>
  <dc:subject/>
  <dc:title/>
</cp:coreProperties>
</file>