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текущему ремонту системы отопления в каб.322 здания по ул. Ленина, 23, в каб. 104,204,303,311 здания по ул. Сибирская, 15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OLE_LINK3"/>
            <w:bookmarkStart w:id="1" w:name="OLE_LINK2"/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перевозку, страхование, уплату таможенных пошлин, налогов, сборов и другие обязательные платежи</w:t>
            </w:r>
            <w:bookmarkEnd w:id="0"/>
            <w:bookmarkEnd w:id="1"/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текущему ремонту системы отопления в каб.322 здания по ул. Ленина, 23, в каб. 104,204,303,311 здания по ул. Сибирская, 15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,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перевозку, страхование, уплату таможенных пошлин, налогов, сборов и другие обязательные платежи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.П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2:25:00Z</dcterms:created>
  <dc:creator>ump15</dc:creator>
  <dc:description/>
  <cp:keywords/>
  <dc:language>en-US</dc:language>
  <cp:lastModifiedBy>hozu2</cp:lastModifiedBy>
  <cp:lastPrinted>2010-09-07T10:29:00Z</cp:lastPrinted>
  <dcterms:modified xsi:type="dcterms:W3CDTF">2011-03-15T12:35:00Z</dcterms:modified>
  <cp:revision>3</cp:revision>
  <dc:subject/>
  <dc:title>СОГЛАСОВАНО</dc:title>
</cp:coreProperties>
</file>