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1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01563000087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44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44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534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 соответствии с графиком проведения и стоимости работ (приложение №1 к документации об открытом аукционе в электронной форме) и содержанием работ (приложение №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Пермский край, г. Пермь (в соответствии с графиком проведения и стоимости работ (приложение №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с момента заключения муниципального контракта по 31 марта 2012 года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26 71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23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25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28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48:00Z</dcterms:created>
  <dc:creator>hozu2</dc:creator>
  <dc:description/>
  <cp:keywords/>
  <dc:language>en-US</dc:language>
  <cp:lastModifiedBy>hozu2</cp:lastModifiedBy>
  <cp:lastPrinted>2011-03-15T16:49:00Z</cp:lastPrinted>
  <dcterms:modified xsi:type="dcterms:W3CDTF">2011-03-15T11:49:00Z</dcterms:modified>
  <cp:revision>1</cp:revision>
  <dc:subject/>
  <dc:title/>
</cp:coreProperties>
</file>