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 №14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15630000871100001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ыполнение работ по монтажу архитектурно-фасадной подсветки здания администрации города Перми, расположенного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Администрация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Ленина, 2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hozu7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+7 (342) 21246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ind w:left="268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Мохов Денис Анатольевич </w:t>
            </w:r>
          </w:p>
        </w:tc>
      </w:tr>
    </w:tbl>
    <w:p>
      <w:pPr>
        <w:pStyle w:val="Heading3"/>
        <w:rPr/>
      </w:pPr>
      <w:r>
        <w:rPr/>
        <w:t>Предмет государственного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ыполнение работ по монтажу архитектурно-фасадной подсветки здания администрации города Перми, расположенного по адресу: г.Пермь, ул.Ленина,2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966 258,59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>4530019 Устройство электроосвещения и линий связи в жилых и общественных зданиях [4530271] - [4530295]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соответствии с локальным сметным расчетом (приложение №1 к документации об открытом аукционе в электронной форме) и техническим заданием (приложение №2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Российская Федерация, 614000, Пермский край, г.Пермь ул.Ленина, 2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в течение 45 календарных дней с момента подписания контракта </w:t>
            </w:r>
          </w:p>
        </w:tc>
      </w:tr>
    </w:tbl>
    <w:p>
      <w:pPr>
        <w:pStyle w:val="Heading3"/>
        <w:rPr/>
      </w:pPr>
      <w:r>
        <w:rPr/>
        <w:t>Платежные реквизиты для перечисления денежных средств при уклонении участника размещения заказа от заключ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48 312,9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4030281000000500000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497501279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 банк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 xml:space="preserve">Обеспечение исполнения контракта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информация о документации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3.03.2011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29.03.201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1.04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5.03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1:40:00Z</dcterms:created>
  <dc:creator>hozu2</dc:creator>
  <dc:description/>
  <cp:keywords/>
  <dc:language>en-US</dc:language>
  <cp:lastModifiedBy>hozu2</cp:lastModifiedBy>
  <dcterms:modified xsi:type="dcterms:W3CDTF">2011-03-15T11:42:00Z</dcterms:modified>
  <cp:revision>1</cp:revision>
  <dc:subject/>
  <dc:title/>
</cp:coreProperties>
</file>