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58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Пермская городская Дума (ИНН 59022919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» </w:t>
        <w:br/>
        <w:t>Начальная (максимальная) цена контракта (с указанием валюты): 170 000,00 (сто сем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811000004 от 05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Романюта Сергей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лков Геннадий Ана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бова Ирина Викторовна</w:t>
      </w:r>
    </w:p>
    <w:p>
      <w:pPr>
        <w:pStyle w:val="Offset251"/>
        <w:rPr/>
      </w:pPr>
      <w:r>
        <w:rPr/>
        <w:t xml:space="preserve">Присутствовали 3 (три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1 по адресу: 614000, Пермский край, Пермь г, Ленина,2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бщество с ограниченной ответственностью "Пермская холдинговая компания "РЕСУРС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Пермский край, Пермь г, Овчинникова, 19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бщество с ограниченной ответственностью "Рекламно-издательская группа "ОТ и ДО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Пермский край, Пермь г, Кисловодская, 1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76754, КПП 590301001 ООО Общество с ограниченной ответственностью "Пермская холдинговая компания "РЕСУРС" (Адрес: 614094, Пермский край, Пермь г, Овчинникова, 19).</w:t>
        <w:br/>
        <w:t xml:space="preserve">Предложение о цене контракта: 130 000,00 (сто тридца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82109, КПП 590301001 ООО Общество с ограниченной ответственностью "Рекламно-издательская группа "ОТ и ДО" (Адрес: 614094, Пермский край, Пермь г, Кисловодская, 13).</w:t>
        <w:br/>
        <w:t xml:space="preserve">Предложение о цене контракта: 170 000,00 (сто семьдесят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манюта Сергей Евгеньевич/</w:t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лков Геннадий Ананьевич/</w:t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обова Ирина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Пермская городская Дума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1 №01563000258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1 №01563000258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0 000,00 (сто 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412"/>
        <w:gridCol w:w="31"/>
        <w:gridCol w:w="447"/>
        <w:gridCol w:w="223"/>
      </w:tblGrid>
      <w:tr>
        <w:trPr/>
        <w:tc>
          <w:tcPr>
            <w:tcW w:w="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бщество с ограниченной ответственностью "Пермская холдинговая компания "РЕСУРС" , ИНН 5903076754, КПП 5903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Пермский край, Пермь г, Овчинникова, 19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</w:t>
              <w:br/>
              <w:t>Сведения о включенных или не включенных расходах в цену товара, работы, услуги: Цена услуг включает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бщество с ограниченной ответственностью "Рекламно-издательская группа "ОТ и ДО" , ИНН 5903082109, КПП 5903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Пермский край, Пермь г, Кисловодская, 1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</w:t>
              <w:br/>
              <w:t>Сведения о включенных или не включенных расходах в цену товара, работы, услуги: Цена услуг включает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1 №01563000258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6754, КПП 590301001, ООО Общество с ограниченной ответственностью "Пермская холдинговая компания "РЕСУРС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2109, КПП 590301001, ООО Общество с ограниченной ответственностью "Рекламно-издательская группа "ОТ и ДО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1 №01563000258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бщество с ограниченной ответственностью "Пермская холдинговая компания "РЕСУРС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0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бщество с ограниченной ответственностью "Рекламно-издательская группа "ОТ и ДО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0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20:00Z</dcterms:created>
  <dc:creator>KolobovaIV</dc:creator>
  <dc:description/>
  <cp:keywords/>
  <dc:language>en-US</dc:language>
  <cp:lastModifiedBy>KolobovaIV</cp:lastModifiedBy>
  <cp:lastPrinted>2011-03-16T09:10:00Z</cp:lastPrinted>
  <dcterms:modified xsi:type="dcterms:W3CDTF">2011-03-16T04:20:00Z</dcterms:modified>
  <cp:revision>2</cp:revision>
  <dc:subject/>
  <dc:title>Протокол №0156300025811000004-1</dc:title>
</cp:coreProperties>
</file>