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3541"/>
      </w:tblGrid>
      <w:tr>
        <w:trPr/>
        <w:tc>
          <w:tcPr>
            <w:tcW w:w="63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извещения: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56300057911000002</w:t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аткое наименование аукциона :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боты по нанесению и поддержанию дорожной разметки </w:t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особ размещения заказа: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крытый аукцион в электронной форме будет проводиться на электронной площадке в сети Интернет по следующему адресу: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8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5948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о нахождения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чтовый адре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рес электронной почты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merdov_box@mail.ru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фон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819642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к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819646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актное лицо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рдов Александр Александрович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5948"/>
      </w:tblGrid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чтовый адре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рес электронной почты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merdov_box@mail.ru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фон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819642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к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819646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актное лицо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рдов Александр Александрович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ая информация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Предмет государственного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6480"/>
      </w:tblGrid>
      <w:tr>
        <w:trPr/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ное наименование аукциона (предмет контракта)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боты по нанесению и поддержанию дорожной разметки </w:t>
            </w:r>
          </w:p>
        </w:tc>
      </w:tr>
      <w:tr>
        <w:trPr/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989 000,00 Российский рубль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ификация товаров, работ, услуг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560225 Дорожные работы</w:t>
            </w:r>
          </w:p>
        </w:tc>
      </w:tr>
      <w:tr>
        <w:trPr/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поставляемого товара, объем выполняемых работ, оказываемых услуг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ая информация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т.</w:t>
            </w:r>
          </w:p>
        </w:tc>
      </w:tr>
    </w:tbl>
    <w:p>
      <w:pPr>
        <w:pStyle w:val="Heading3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7298"/>
      </w:tblGrid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чало выполнения работ – с момента подписания Заказчиком акта приемки выполненных работ по нанесению дорожной разметки,окончание выполнения работ – 20 октября 2011 года.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заявки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5422"/>
      </w:tblGrid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мер обеспечения: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9 450,00 Российский рубль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ные реквизиты для перечисления денежных средств при уклонении участника размещения заказа от заключения контракта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расчетного счета: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02810000005000009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лицевого счета: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4945010161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К банка: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45744000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исполнения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8018"/>
      </w:tblGrid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мер обеспечения:</w:t>
            </w:r>
          </w:p>
        </w:tc>
        <w:tc>
          <w:tcPr>
            <w:tcW w:w="80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8 350,00 Российский рубль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ок и порядок предоставления обеспечения:</w:t>
            </w:r>
          </w:p>
        </w:tc>
        <w:tc>
          <w:tcPr>
            <w:tcW w:w="80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документации об аукционе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1"/>
        <w:gridCol w:w="1684"/>
      </w:tblGrid>
      <w:tr>
        <w:trPr/>
        <w:tc>
          <w:tcPr>
            <w:tcW w:w="73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ициальный сайт, на котором размещена информация о документации об аукционе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ww.zakupki.gov.ru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б аукцион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0"/>
        <w:gridCol w:w="1301"/>
      </w:tblGrid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.03.2011 10:00</w:t>
            </w:r>
          </w:p>
        </w:tc>
      </w:tr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окончания срока рассмотрения заяво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.03.2011</w:t>
            </w:r>
          </w:p>
        </w:tc>
      </w:tr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проведения открытого аукциона в электронной форме (по местному времени):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.03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900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убликовано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.03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1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3-16T05:05:00Z</dcterms:modified>
  <cp:revision>5</cp:revision>
  <dc:subject/>
  <dc:title>СОГЛАСОВАНО</dc:title>
</cp:coreProperties>
</file>