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4"/>
          <w:szCs w:val="24"/>
        </w:rPr>
        <w:t>аукционе в электронной форме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выполнение работ по нанесению и поддержанию дорожной размет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дорогах и улицах города Перм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рядок и этапы выполнения работ Подрядчиком.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готовка технологической документации. 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>После подписания контракта получить у Заказчика схемы нанесения дорожной разметки.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технологическое описание выполнения работ: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технологические карты выполнения работ, включающих схемы ограждения мест производства работ и расстановки дорожных знаков, информацию о составе машин и механизмов применяемых при выполнении работ, длине захватки и последовательности выполняемых операций;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ю на применяемые материалы с указанием технических характеристик и приложением документов подтверждающих качество (удостоверение о государственной гигиенической регистрации, паспорт качества завода изготовителя);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информацию об инженерно-техническом персонале с указанием должностей и контактных телефонов;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еречень работ осуществляемых субподрядными организациями в случае привлечения таковых.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>Разработать схему организации движения транспорта в местах производства работ, согласовать с балансодержателем соответствующей дороги, отделом ГИБДД УВД по городу Перми, утвердить у Заказчика.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 xml:space="preserve">Передать технологическую документацию Заказчику не позднее 5 календарных дней с момента заключения контракта. 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ка поверхности дорожного покрытия.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извести демаркировку всех сохранившихся на покрытии старых линий разметки на всем протяжении участков определенных данным техническим заданием для нанесения дорожной разметки.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>Определить участки покрытия, непригодные для нанесения дорожной разметки, если таковые существуют, сообщить обо всех случаях Заказчику с указанием причин и точного места их расположения.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извести очистку покрытия под нанесение разметочного материала от загрязнений. 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нанесению дорожной разметки.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>Выполнить работы по нанесению дорожной разметки в объеме, указанном в п.3.1. технического задания и в соответствии со схемой нанесения дорожной разметки.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безопасность дорожного движения при выполнении работ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выполнение и контроль соблюдения правил техники безопасности и охраны труда при выполнении работ.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при выполнении работ безопасность транспортных средств и пешеходов, сохранность зеленых насаждений, объектов городской собственности.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>Все работы производить в соответствии с утвержденной схемой организации движения транспорта на время производства работ.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поддержанию дорожной разметки.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протяжении всего срока выполнения работ обеспечить соответствие дорожной разметки требованиям данного технического задания: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/>
      </w:pPr>
      <w:r>
        <w:rPr>
          <w:sz w:val="18"/>
          <w:szCs w:val="18"/>
        </w:rPr>
        <w:t>за свой счет обеспечить регулярный технический осмотр (не реже одного раза в две недели) состояния дорожной разметки, обо всех дефектах и нарушениях разметки и возможных сроках их устранения в течение 1 (Одного) дня сообщать Заказчику в письменном виде;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за свой счет и в установленные Заказчиком сроки устранять все дефекты и нарушения разметки. О выполнении работ по устранению дефектов и нарушений в течение 2 (двух) дней сообщать Заказчику в письменном виде.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/>
      </w:pPr>
      <w:r>
        <w:rPr>
          <w:sz w:val="18"/>
          <w:szCs w:val="18"/>
        </w:rPr>
        <w:t>за свой счет и в установленные Заказчиком сроки выполнять работы по изменению дорожной разметки, по причине изменения проектов организации дорожного движения. О выполнении работ изменению дорожной разметки в течение 2 (двух) дней сообщать Заказчику в письменном вид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ребования к качеству выполнения работ Подрядчиком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применяемым Подрядчиком материалам.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рожная разметка, нанесенная Подрядчиком, должна соответствовать требованиям Заказчика п.2. и п.3.1. настоящего технического задания, ГОСТ Р 51256-99, ГОСТ Р 52289-2004.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рожная разметка наносится материалами (краской, пластиком) с применением световозвращающих элементов. 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Технологии и материалы, применяемые Подрядчиком для нанесения дорожной разметки, должны соответствовать требованиям п.2. и п.3.1. настоящего технического задания, ГОСТ Р 52575-2006, Методическими рекомендациями по выбору и применению материалов для разметки автомобильных дорог (разработанными ФГУП «Союздорнии», Москва 2002),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износ материала разметки не должен превышать: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 на любом контрольном участке, площадь окраски которого составляет 5 кв. м, - 20% от площади контрольного участка;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/>
      </w:pPr>
      <w:r>
        <w:rPr>
          <w:sz w:val="18"/>
          <w:szCs w:val="18"/>
        </w:rPr>
        <w:t>для разметки 1.12-1.25 (согласно ГОСТ Р 51256-99) любого контрольного элемента, - 20% от окрашенной площади данного элемента.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значения коэффициентов яркости и световозвращения должны соответствовать ГОСТ Р 51256-99.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согласно календарному плану выполнения этапов работ или в указанные Заказчиком сроки, обо всех отступлениях сообщать Заказчику в течение 1 (Одного) рабочего дня.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работниками в спецодежде, содержащей надпись – наименование предприятия Подрядчик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ъемы и места выполнения работ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ъем работ по нанесению дорожной разметки:</w:t>
      </w:r>
    </w:p>
    <w:p>
      <w:pPr>
        <w:pStyle w:val="Style15"/>
        <w:tabs>
          <w:tab w:val="clear" w:pos="708"/>
          <w:tab w:val="right" w:pos="9637" w:leader="none"/>
        </w:tabs>
        <w:spacing w:before="0" w:after="0"/>
        <w:ind w:left="0" w:hanging="0"/>
        <w:contextualSpacing/>
        <w:jc w:val="both"/>
        <w:rPr/>
      </w:pPr>
      <w:r>
        <w:rPr>
          <w:sz w:val="18"/>
          <w:szCs w:val="18"/>
        </w:rPr>
        <w:t xml:space="preserve"> </w:t>
      </w:r>
      <w:r>
        <w:rPr/>
        <w:tab/>
        <w:t>Таблица №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693"/>
        <w:gridCol w:w="2977"/>
      </w:tblGrid>
      <w:tr>
        <w:trPr>
          <w:trHeight w:val="71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инии по</w:t>
              <w:br/>
              <w:t>ГОСТ 51256-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а ли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площадь линий разметки, (кв. м.)</w:t>
            </w:r>
          </w:p>
        </w:tc>
      </w:tr>
      <w:tr>
        <w:trPr>
          <w:trHeight w:val="5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ДС города Пер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-1.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изонтальная дорожная разме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200,00</w:t>
            </w:r>
          </w:p>
        </w:tc>
      </w:tr>
    </w:tbl>
    <w:p>
      <w:pPr>
        <w:pStyle w:val="Style15"/>
        <w:tabs>
          <w:tab w:val="clear" w:pos="708"/>
          <w:tab w:val="left" w:pos="7938" w:leader="none"/>
        </w:tabs>
        <w:ind w:left="0" w:firstLine="426"/>
        <w:jc w:val="both"/>
        <w:rPr>
          <w:sz w:val="18"/>
          <w:szCs w:val="18"/>
        </w:rPr>
      </w:pPr>
      <w:r>
        <w:rPr>
          <w:sz w:val="18"/>
          <w:szCs w:val="18"/>
        </w:rPr>
        <w:t>Общая площадь линий разметки содержится в схемах нанесения дорожной разметки, предоставляемых Заказчиком Подрядчику после подписания контракта.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ъем работ по поддержанию дорожной разметки: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держание разметки нанесенной в соответствии с п.п. 6.1., 6.2.2., 6.2.3 настоящего технического задания;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осстановление дорожной разметки нарушенной вследствие текущего ремонта, содержания проезжей части, а также по иным причинам по вине третьих лиц, в объеме не более 10% от объема указанного в п.6.1. настоящего технического задания;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>Изменение (демаркировка и нанесение) дорожной разметки по причине изменения проектов организации дорожного в объеме не более 1% от объема указанного в п.6.1. настоящего технического задания.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vanish/>
        </w:rPr>
      </w:pPr>
      <w:r>
        <w:rPr>
          <w:sz w:val="18"/>
          <w:szCs w:val="18"/>
        </w:rPr>
        <w:t>Место выполнения работ – улично-дорожная сеть города Перми. Непосредственное место нанесения дорожной разметки определяется в соответствии со схемами нанесения дорожной разметки, предоставляемыми Заказчиком после подписания контракта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426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1">
    <w:name w:val="WW8Num8z1"/>
    <w:qFormat/>
    <w:rPr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6z1">
    <w:name w:val="WW8Num1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5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6:12:00Z</dcterms:created>
  <dc:creator>ump15</dc:creator>
  <dc:description/>
  <cp:keywords/>
  <dc:language>en-US</dc:language>
  <cp:lastModifiedBy>Смердов</cp:lastModifiedBy>
  <cp:lastPrinted>2011-03-14T12:26:00Z</cp:lastPrinted>
  <dcterms:modified xsi:type="dcterms:W3CDTF">2011-03-15T06:13:00Z</dcterms:modified>
  <cp:revision>3</cp:revision>
  <dc:subject/>
  <dc:title>СОГЛАСОВАНО</dc:title>
</cp:coreProperties>
</file>