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064"/>
      </w:tblGrid>
      <w:tr>
        <w:trPr>
          <w:trHeight w:val="272" w:hRule="atLeast"/>
        </w:trPr>
        <w:tc>
          <w:tcPr>
            <w:tcW w:w="47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506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1 г.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1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1 год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- не позднее 15 дней с момента получения от Заказчика схем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4"/>
        <w:ind w:left="1276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этап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августа 2011 года</w:t>
      </w:r>
      <w:r>
        <w:rPr>
          <w:color w:val="000000"/>
          <w:sz w:val="18"/>
          <w:szCs w:val="18"/>
        </w:rPr>
        <w:t>;</w:t>
      </w:r>
    </w:p>
    <w:p>
      <w:pPr>
        <w:pStyle w:val="Style14"/>
        <w:ind w:left="1276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этап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начало выполнения работ – 21 августа 2011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– 20 октября 2011 год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ая стоимость работ по настоящему контракту в соответствии с итогами проведения открытого аукциона </w:t>
      </w:r>
      <w:r>
        <w:rPr>
          <w:rFonts w:cs="Times New Roman" w:ascii="Times New Roman" w:hAnsi="Times New Roman"/>
          <w:sz w:val="18"/>
          <w:szCs w:val="18"/>
        </w:rPr>
        <w:t>в электронной форме</w:t>
      </w:r>
      <w:r>
        <w:rPr>
          <w:rFonts w:cs="Times New Roman" w:ascii="Times New Roman" w:hAnsi="Times New Roman"/>
          <w:color w:val="000000"/>
          <w:sz w:val="18"/>
          <w:szCs w:val="18"/>
        </w:rPr>
        <w:t>, составляет ___________ (______________________) рублей, в т.ч. НДС 18%, и не подлежит изменению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и поддержанию  одного квадратного метра дорожной разметки составляет 1/12200 от стоимости работ по настоящему контракту и равна ___________ (__________________) рублей __ коп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общую стоимость работ входит,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дорожной разметки ________ (________________________) рублей, что составляет не более 4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первого этапа работ по поддержанию дорожной разметки ________ (____________________) рублей, что составляет не более 3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второго этапа работ по поддержанию дорожной разметки ________ (____________________) рубле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локальные сметные расчеты, счета и счета-фактуры, предоставляемые Заказчик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ушение целостности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 где: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ПЛ – общая площадь дорожной разметки установленная техническим заданием, кв.м,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5 – площадь контрольного участка (элемента) дорожной разметки, кв.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 по поддержанию разметки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. и п.3.6. умножается на коэффициент качества)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любое время выполнения работ Заказчик может проводить контрольные проверки качества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выполнении работ Подрядчик письменно уведомляет Заказчика. Одновременно с уведомлением Подрядчик предоставляет Заказчику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18"/>
          <w:szCs w:val="18"/>
        </w:rPr>
        <w:t>акт о приемке выполненных работ (форма КС-2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ные проверки и приемка выполненных работ производится комиссией в составе уполномоченных представителей Заказчика и Подрядчика. О дате, времени начала работы комисии, составе комиссии Заказчик извещает Подрядчика не позднее, чем за один рабочий ден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к настоящему контракту), являющихся основанием для: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оответствии с требованиями настоящего контракта и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роки, установленные настоящим контрактом и техническим задание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6.1.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выполнять работы по изменению дорожной разметки, по причине изменения проектов организации дорожного движения в объеме не более 1% от объема указанного в п.6.1.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ть Подрядчику схемы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проверку журнала производства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4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ключительные положени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ческое задание (Приложение 1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а акта контрольной проверки (Приложение 2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кументы, являющиеся неотъемлемой частью контракта, подписываютс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держание разметки нанесенной в соответствии с п.п. 6.1., 6.2.2., 6.2.3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6.1.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6.1. настоящего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3-15T06:13:00Z</dcterms:modified>
  <cp:revision>3</cp:revision>
  <dc:subject/>
  <dc:title>СОГЛАСОВАНО</dc:title>
</cp:coreProperties>
</file>