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по найму транспортного средства с экипажем для МУЗ "Городская больница №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лышева Юлия Александ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лышева Юлия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по найму транспортного средства с экипажем для МУЗ "Городская больница №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338 75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116 машино/часов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5.2011-01.02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6 937,9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6 937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со дня получения проекта договора участника открытого аукциона направляет оператору ЭП проект договора, подписанный ЭЦП лица имеющего право действовать от имени участника открытого аукциона, а так же подписанный ЭЦП указанного лица документ об обеспечении исполнения договора. Обеспечение исполнения договора предоставляется в сроки, определенные статьей 41.12 ФЗ от 21.07.2005 №94-ФЗ. Безотзывная банковская гарантия, выданная банком или иной кредитной организацией. Договор поручительства, передача заказчику в залог денежных средств, в том числе в форме вклада (депозита)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1.03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5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8.03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/>
            </w:pPr>
            <w:r>
              <w:rPr/>
              <w:t xml:space="preserve">11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48:00Z</dcterms:created>
  <dc:creator>USER</dc:creator>
  <dc:description/>
  <cp:keywords/>
  <dc:language>en-US</dc:language>
  <cp:lastModifiedBy>USER</cp:lastModifiedBy>
  <dcterms:modified xsi:type="dcterms:W3CDTF">2011-03-16T08:51:00Z</dcterms:modified>
  <cp:revision>1</cp:revision>
  <dc:subject/>
  <dc:title>Извещение</dc:title>
</cp:coreProperties>
</file>