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47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ей фототерапевтических ОФТН-420/470-01 или эквивалент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государственного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блучателей фототерапевтических ОФТН-420/470-01 или эквивалент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0 000,00 Российский рубль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(Десять) рабочих дней после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 000,00 Российский рубль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БИК банка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0,00 Российский рубль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раздел VII документации об аукцион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1"/>
        <w:gridCol w:w="7211"/>
      </w:tblGrid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3.2011 09:00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1 </w:t>
            </w:r>
          </w:p>
        </w:tc>
      </w:tr>
      <w:tr>
        <w:trPr/>
        <w:tc>
          <w:tcPr>
            <w:tcW w:w="2501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9"/>
        <w:gridCol w:w="3927"/>
      </w:tblGrid>
      <w:tr>
        <w:trPr/>
        <w:tc>
          <w:tcPr>
            <w:tcW w:w="56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5:00Z</dcterms:created>
  <dc:creator>ОМТС</dc:creator>
  <dc:description/>
  <cp:keywords/>
  <dc:language>en-US</dc:language>
  <cp:lastModifiedBy>Орлова</cp:lastModifiedBy>
  <dcterms:modified xsi:type="dcterms:W3CDTF">2011-03-15T13:35:00Z</dcterms:modified>
  <cp:revision>3</cp:revision>
  <dc:subject/>
  <dc:title>Извещение</dc:title>
</cp:coreProperties>
</file>